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ТЕЛЬСТВО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14"/>
          <w:sz w:val="26"/>
          <w:szCs w:val="26"/>
        </w:rPr>
      </w:pPr>
      <w:r>
        <w:rPr>
          <w:b/>
          <w:spacing w:val="-14"/>
          <w:sz w:val="26"/>
          <w:szCs w:val="26"/>
        </w:rPr>
        <w:t>УПРАВЛЕНИЕ ГОСУДАРСТВЕННОЙ СЛУЖБЫ И КАДРОВ</w:t>
      </w:r>
    </w:p>
    <w:p>
      <w:pPr>
        <w:pStyle w:val="Normal"/>
        <w:jc w:val="center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ие рекоменд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 формированию раздела «Кадровое обеспечение» номенклатуры дел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муниципальных образований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/>
      </w:pPr>
      <w:r>
        <w:rPr>
          <w:b/>
          <w:sz w:val="26"/>
          <w:szCs w:val="26"/>
        </w:rPr>
        <w:t>г. Пенз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014 год</w:t>
      </w:r>
      <w:r>
        <w:br w:type="page"/>
      </w:r>
    </w:p>
    <w:p>
      <w:pPr>
        <w:pStyle w:val="ConsPlusTitle"/>
        <w:widowControl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е методические рекомендации разработаны Управлением государственной службы и кадров Правительства Пензенской области в целях обеспечения единообразного подхода органов местного самоуправления Пензенской области к подготовке и формированию раздела «кадровое обеспечение» номенклатуры дел органов местного самоуправления муниципальных образований  Пензенской области (далее – номенклатура дел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дготовке номенклатуры дел следует руководствовать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Основными правилами работы ведомственных архивов», утвержденными приказом Главархива СССР от 05.09.1985 № 263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2">
        <w:r>
          <w:rPr>
            <w:rStyle w:val="InternetLink"/>
            <w:sz w:val="26"/>
            <w:szCs w:val="26"/>
          </w:rPr>
          <w:t>Перечнем</w:t>
        </w:r>
      </w:hyperlink>
      <w:r>
        <w:rPr>
          <w:sz w:val="26"/>
          <w:szCs w:val="26"/>
        </w:rPr>
        <w:t xml:space="preserve"> типовых документов, образующихся в деятельности госкомитетов, министерств, ведомств и других учреждений, организаций, предприятий, с указанием сроков хранения, утвержденных Главархивом СССР от 15.08.1988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Основными Правилами работы архивов организаций», одобренными решением Коллегии Росархива от 06.02.2002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22.10.2004 № 125-ФЗ «Об архивном деле в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ом Минкультуры России от 25.08.2010 № 558 «Об утверждении «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их Методических рекомендациях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оменклатура дел - систематизированный перечень наименований дел, формируемых в органе местного самоуправления, с указанием сроков их хра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кспертиза ценности документов -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ло - совокупность документов или отдельный документ, относящиеся к одному вопросу или участку деятельности органа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окументального фонда органа местного самоуправления осуществляется службой делопроизводства (специалистом, ответственным за ведение делопроизводства) путем составления номенклатуры дел, формирования и оформления дел, обеспечения их сохранности, учета и передачи дел в архи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менклатура дел используется для группировки исполненных документов в дела, систематизации и учета дел, определения сроков их хранения и поиска документов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менклатура дел является основой для составления описей дел постоянного и временного (свыше 10 лет) хранения, а также для учета дел временного (до 10 лет включительно) хра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оменклатура дел является основой формирования документального фонда органа местного самоуправления. Документальный фонд органа местного самоуправления составляют документы, созданные в органе местного самоуправления и полученные им в результате взаимодействия с другими органами управления, организациями и граждан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менклатура дел составляется на основе изучения Устава муниципального образования, положений о структурных подразделениях и других документов, регламентирующих деятельность органа местного самоуправления и порядок ее документирования, а также номенклатур дел за предшествующие годы и документов, образующихся в деятельности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органе местного самоуправления составляются номенклатуры дел структурных подразделений (приложение № 1) и номенклатура дел органа местного самоуправления (приложение № 2) или сводная номенклатура де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менклатура дел структурного подразделения составляется работником, ответственным за ведение делопроизводства структурного подразделения, согласовывается с архивной службой органа местного самоуправления (специалистом, ответственным за формирование архива), подписывается руководителем структурного подразделения и представляется в службу делопроизводства (специалисту, ответственному за ведение делопроизводств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новь созданное подразделение в месячный срок разрабатывает номенклатуру дел подразделения и представляет ее в службу делопроизводства (специалисту, ответственному за ведение делопроизводств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ин раз в 5 лет номенклатура дел органа местного самоуправления согласовывается с экспертно-проверочной комиссией архи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менклатура дел органа местного самоуправления, подписанная руководителем службы делопроизводства (специалистом, ответственным за ведение делопроизводства), утверждается руководителем органа местного самоуправления после ее согласования с центральной экспертной комиссией органа местного самоуправления не позднее конца текущего года и вводится в действие с 1 января следующего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изменения функций и структуры органа местного самоуправления номенклатура дел подлежит переработке и согласованию с экспертно-проверочной комиссией муниципального архи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оменклатура дел готовится не менее чем в четырех экземплярах: 1-й экземпляр как документ постоянного срока хранения помещается в дело службы делопроизводства, 2-й используется в службе делопроизводства как рабочий экземпляр, 3-й - применяется в архиве органа местного самоуправления, 4-й - в муниципальном архиве, с которым согласовывалась номенклатура дел. Рабочий экземпляр номенклатуры дел может вестись в службе делопроизводства органа местного самоуправления в электронном вид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ла формируются в соответствии с номенклатурой дел, а также с соблюдением принципов систематизации документов и их распределения (группировки) на дела постоянного, временного (свыше 10 лет) хранения, в том числе на дела по личному составу, и на дела временного (до 10 лет включительно) хран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оменклатура дел органа местного самоуправления составляется по установленной форме </w:t>
      </w:r>
      <w:hyperlink w:anchor="Par124">
        <w:r>
          <w:rPr>
            <w:rStyle w:val="InternetLink"/>
            <w:sz w:val="26"/>
            <w:szCs w:val="26"/>
          </w:rPr>
          <w:t>(приложение № 2)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рафе 1 номенклатуры дел проставляются индексы каждого дела, включенного в номенклатуру. Индекс дела состоит из установленного в органе местного самоуправления цифрового обозначения (кода) структурного подразделения и порядкового номера заголовка дела по номенклатуре в пределах структурного подразделения. Индексы дел обозначаются арабскими цифрами, например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12-05, где 12 - код структурного подразделения, 05 - порядковый номер заголовка дела в разделе номенклатуры дел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номенклатуре дел рекомендуется сохранять одинаковые индексы для однородных дел в пределах разных структурных подразделений; для переходящих дел индекс сохраняетс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графу 2 номенклатуры дел включаются заголовки дел (томов, частей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головок дела четко, в обобщенной форме отражает основное содержание и состав документов дел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дело, включаемое в номенклатуру дел, состоит из одинаковых видов или разновидностей документов, в заголовке такого дела указывается наименование видов документов, например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Приказы министерства по основной деятельности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е рекомендуется употреблять в заголовке дела неконкретные формулировки («разные материалы», «общая переписка» и др.), а также вводные слова и сложные оборо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аголовок дела состоит из элементов, располагаемых в следующей последовательности: название вида дела (переписка, журнал и др.) или разновидности документов (протоколы, приказы и др.); название органа местного самоуправления или структурного подразделения (автор документа); название организации, которой будут адресованы или от которой будут получены документы (адресат или корреспондент документа); краткое содержание документов дела; название местности (территории), с которой связано содержание документов дела; дата (период), к которой относятся документы дел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заголовках дел, содержащих документы по одному вопросу, но не связанных последовательностью исполнения, в качестве вида дела употребляется термин «документы», а в конце заголовка в скобках указываются основные разновидности документов, которые должны быть сгруппированы в деле (обзоры, сводки, справки и т.д.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заголовках дел, содержащих переписку, указывается, с кем и по какому вопросу она ведетс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заголовках дел, содержащих переписку с однородными корреспондентами, последние не указываются, а указывается их общее видовое название, например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Переписка с архивными учреждениями о комплектовании Архивного фонда Российской Федерации научно-технической документацией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заголовках дел, содержащих переписку с разнородными корреспондентами, последние не перечисляются, например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Переписка об организации семинаров и совещаний по вопросам документирования управленческой деятельност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заголовке дела указывается конкретный корреспондент, если переписка ведется только с ним, например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Переписка с Федеральным архивным агентством о методике работы с документами и передаче их в состав Архивного фонда Российской Федераци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обозначении в заголовках дел административно-территориальных единиц учитывается следующее: если содержание дела касается нескольких однородных административно-территориальных единиц, в заголовке дела не указываются их конкретные названия, а указывается их общее видовое название, например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Переписка с главами администраций областей о социальной защите населения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содержание дела касается одной административно-территориальной единицы (населенного пункта), ее (его) название указывается в заголовке дела, например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Переписка с филиалом РГАНТД (г. Самара) об использовании архивных документов при реконструкции технических объектов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заголовках дел, содержащих плановую или отчетную документацию, указывается период (квартал, год), на (за) который составлены планы (отчеты), например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Годовые отчеты Административно-хозяйственного управления о работе автотранспорт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дело будет состоять из нескольких томов или частей, то составляется общий заголовок дела, а затем при необходимости составляются заголовки каждого тома (части), уточняющие содержание заголовка дел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ок расположения заголовков дел внутри разделов и подразделов номенклатуры дел определяется степенью важности документов, составляющих дела, и их взаимосвязью. В начале располагаются заголовки дел, содержащих организационно-распорядительную документац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головки дел могут уточняться в процессе формирования и оформления де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афа 3 номенклатуры дел заполняется по окончании календарн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графе 4 указывается срок хранения дела, номера статей по перечню, а при его отсутствии - по типовой или примерной номенклатуре дел или согласованный с муниципальным архивом срок хра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графе 5 указываются названия перечней документов, использованных при определении сроков хранения дел, проставляются отметки о заведении дел (в том числе в электронном виде), о переходящих делах (например, переходящее с 2010 г.), о выделении дел к уничтожению, о лицах, ответственных за формирование дел, о передаче дел в другой орган местного самоуправления для продол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сли в течение года в органе местного самоуправления возникают новые документированные участки работы, на них формируются соответствующие дела, они дополнительно вносятся в номенклатуру. Для вновь заводимых дел в каждом разделе номенклатуры оставляются резервные номе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окончании года в конце номенклатуры дел делается итоговая запись о количестве заведенных дел (томо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 формировании дел в структурных подразделениях органа местного самоуправления необходимо соблюдать следующие прави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омещать в дело исполненные документы, соответствующие по своему содержанию заголовку дела по номенклатур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омещать вместе все документы, относящиеся к разрешению одного вопро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омещать приложения вместе с основными докумен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группировать в дело документы одного календарного года, за исключением переходящих де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раздельно группировать в дела документы постоянного и временного сроков хра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ключать в дело по одному экземпляру каждого доку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омещать в дела факсограммы, телеграммы, телефонограммы на общих основан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омещать в дело документ, правильно и полностью оформленный (документ должен иметь дату, подпись и другие реквизит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 помещать в дело документы, подлежащие возврату, лишние экземпляры и черновики (за исключением особо ценных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о объему дело не должно превышать 250 листов, при толщине не более 4 см (толщина дел со сроками хранения до 10 лет не должна превышать 10 см). При превышении данного объема заводится второй том. При наличии в деле нескольких томов (частей) индекс и заголовок дела проставляются на каждом томе с добавлением обозначений: «Т. 1», «Т. 2» и т.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ументы внутри дела располагаются сверху вниз в хронологической, вопросно-логической последовательности или их сочетан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порядительные документы группируются в дела по видам и хронологии с относящимися к ним приложения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ожения, уставы, инструкции, утвержденные распорядительными документами, являются приложениями к ним и группируются вместе с указанными документ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казы по основной деятельности группируются отдельно от приказов по личному состав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приказов по личному составу формируются в отдельные дела приказы по личному составу по различным вопросам, в соответствии со сроками хранения. Например, приказы о приеме, перемещении, увольнении работников формируются отдельно от приказов по другим вопросам (командировкам и т.д.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ументы в личных делах располагаются по мере их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ереписка группируется, как правило, за период календарного года и систематизируется в хронологической последовательности: документ-ответ помещается за документом-запросом. При возобновлении переписки по определенному вопросу, начавшейся в предыдущем году, документы включаются в дело текущего года с указанием индекса дела предыдущего года. Дела со дня их заведения до передачи в архив или на уничтожение хранятся по месту их формир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ла считаются заведенными с момента включения в них первого исполненного документа. После исполнения документов и окончания работы с ними они помещаются (подшиваются) для обеспечения физической сохранности в твердые обложки или папки-регистрато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каждом структурном подразделении выделяется сотрудник, ответственный за сохранность документов и формирование их в дела. Руководители структурных подразделений и указанные сотрудники обеспечивают сохранность документов и д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ела документального фонда органа местного самоуправления, находящиеся на текущем хранении, подлежат учету. Периодически, перед передачей в архив, проводится проверка наличия и состояния документов и дел в целях установления фактического наличия дел и соответствия их количеству, числящемуся по номенклатуре д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верка наличия и состояния документов и дел проводится при перемещении дел, при возврате дел, при смене руководителя структурного подразделения, руководителя службы делопроизводства (специалиста, ответственного за ведение делопроизводства), при реорганизации и ликвидации органа местного самоуправления или его структурного подразд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рка наличия проводится путем сверки статей номенклатуры дел с описанием дел на обложке, а физическое состояние дел определяется путем их визуального просмотра. Все обнаруженные недостатки фиксируются в акте проверки наличия и состояния де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утраты документов и дел проводится служебное расследование, по результатам которого лицо, виновное в утрате, несет ответственность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ыдача дел другим подразделениям производится с разрешения руководителя службы делопроизводства (специалиста, ответственного за ведение делопроизводства). Выдача дел сотрудникам подразделений для работы осуществляется под расписку. На выданное дело заводится карта-заместитель, помещаемая на место выданного дела. В ней указывается структурное подразделение, индекс дела, дата его выдачи, кому дело выдано, дата его возвращения, предусматриваются графы для расписок в получении и приеме 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ела выдаются во временное пользование сотрудникам структурных подразделений на срок не более одного месяца и после его истечения подлежат возврату. Если отдельные документы, уже включенные в дело, находящиеся на текущем хранении в структурном подразделении, временно требуются сотруднику, они могут быть выданы из дела ответственным за формирование и хранение дел, а на их место вкладывается лист-заместитель, с указанием - когда, кому и на какой срок выдан докумен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окончании делопроизводственного года в конце номенклатуры дел заменяется итоговая запись о количестве заведенных дел (томов), отдельно постоянного и временного хранения. Сведения, содержащиеся в итоговой записи номенклатуры дел органа местного самоуправления, в обязательном порядке сообщаются архивному учреждению, о чем в номенклатуре дел проставляется отметка с указанием должности лица, сделавшего отметку, и расшифровки его подписи.</w:t>
      </w:r>
    </w:p>
    <w:tbl>
      <w:tblPr>
        <w:tblW w:w="5180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>
          <w:trHeight w:val="2259" w:hRule="atLeast"/>
        </w:trPr>
        <w:tc>
          <w:tcPr>
            <w:tcW w:w="51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Методическим рекомендация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формированию раздела «Кадровое обеспечение» номенклатуры дел органа местного самоуправлени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муниципального образования Пензенской области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орма номенклатуры дел структурного подразделения органа местного самоуправле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Наименование органа местного самоуправ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именование структурного подразд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ОМЕНКЛАТУРА ДЕЛ</w:t>
      </w:r>
    </w:p>
    <w:p>
      <w:pPr>
        <w:pStyle w:val="Normal"/>
        <w:autoSpaceDE w:val="false"/>
        <w:jc w:val="both"/>
        <w:rPr/>
      </w:pPr>
      <w:r>
        <w:rPr/>
        <w:t>___________ № ______</w:t>
      </w:r>
    </w:p>
    <w:p>
      <w:pPr>
        <w:pStyle w:val="Normal"/>
        <w:autoSpaceDE w:val="false"/>
        <w:jc w:val="both"/>
        <w:rPr/>
      </w:pPr>
      <w:r>
        <w:rPr/>
        <w:t>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(место составления)</w:t>
      </w:r>
    </w:p>
    <w:p>
      <w:pPr>
        <w:pStyle w:val="Normal"/>
        <w:autoSpaceDE w:val="false"/>
        <w:jc w:val="both"/>
        <w:rPr/>
      </w:pPr>
      <w:r>
        <w:rPr/>
        <w:t>На _____________ год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390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537"/>
        <w:gridCol w:w="3260"/>
        <w:gridCol w:w="2977"/>
        <w:gridCol w:w="3686"/>
        <w:gridCol w:w="1930"/>
      </w:tblGrid>
      <w:tr>
        <w:trPr>
          <w:trHeight w:val="5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екс 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головок дела (тома, част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 дел (томов, част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хранения дела (тома, части) и номера статей по перечн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81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13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ние раздела</w:t>
            </w:r>
          </w:p>
        </w:tc>
      </w:tr>
      <w:tr>
        <w:trPr>
          <w:trHeight w:val="5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Наименование должности руководителя  структурного подразделения                     Подпись                                                Расшифровка подписи</w:t>
      </w:r>
    </w:p>
    <w:p>
      <w:pPr>
        <w:pStyle w:val="Normal"/>
        <w:autoSpaceDE w:val="false"/>
        <w:jc w:val="both"/>
        <w:rPr/>
      </w:pPr>
      <w:r>
        <w:rPr/>
        <w:t xml:space="preserve">Дата 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СОГЛАСОВАНО</w:t>
      </w:r>
    </w:p>
    <w:p>
      <w:pPr>
        <w:pStyle w:val="Normal"/>
        <w:autoSpaceDE w:val="false"/>
        <w:jc w:val="both"/>
        <w:rPr/>
      </w:pPr>
      <w:r>
        <w:rPr/>
        <w:t>Наименование должности руководителя службы делопроизводства                          Подпись                                                 Расшифровка подписи</w:t>
      </w:r>
    </w:p>
    <w:p>
      <w:pPr>
        <w:pStyle w:val="Normal"/>
        <w:autoSpaceDE w:val="false"/>
        <w:jc w:val="both"/>
        <w:rPr/>
      </w:pPr>
      <w:r>
        <w:rPr/>
        <w:t xml:space="preserve">Дата   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Заведующий архивом (лицо, ответственное за архив)                                                   Подпись                                                 Расшифровка подписи</w:t>
      </w:r>
    </w:p>
    <w:p>
      <w:pPr>
        <w:pStyle w:val="Normal"/>
        <w:autoSpaceDE w:val="false"/>
        <w:jc w:val="both"/>
        <w:rPr/>
      </w:pPr>
      <w:r>
        <w:rPr/>
        <w:t xml:space="preserve">Дата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Продолжение приложения № 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тоговая  запись  о  категориях  и  количестве  дел,   заведенных в ____ году в структурном подразделени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221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40"/>
        <w:gridCol w:w="1155"/>
        <w:gridCol w:w="2310"/>
        <w:gridCol w:w="2805"/>
      </w:tblGrid>
      <w:tr>
        <w:trPr>
          <w:trHeight w:val="100" w:hRule="atLeast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срокам хранени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00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ходящи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отметкой "ЭПК"</w:t>
            </w:r>
          </w:p>
        </w:tc>
      </w:tr>
      <w:tr>
        <w:trPr>
          <w:trHeight w:val="5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еменного (свыше 10 лет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ременного (до 10 лет включительно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Наименование должности ответственного за делопроизводство                               Подпись                                                   Расшифровка подписи</w:t>
      </w:r>
    </w:p>
    <w:p>
      <w:pPr>
        <w:pStyle w:val="Normal"/>
        <w:autoSpaceDE w:val="false"/>
        <w:jc w:val="both"/>
        <w:rPr/>
      </w:pPr>
      <w:r>
        <w:rPr/>
        <w:t xml:space="preserve">Дата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тоговые сведения переданы в службу делопроизводст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именование должности лица, передавшего сведения                                              Подпись                                                   Расшифровка подписи</w:t>
      </w:r>
    </w:p>
    <w:p>
      <w:pPr>
        <w:pStyle w:val="Normal"/>
        <w:autoSpaceDE w:val="false"/>
        <w:jc w:val="both"/>
        <w:rPr/>
      </w:pPr>
      <w:r>
        <w:rPr/>
        <w:t xml:space="preserve">Дата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13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Методическим рекомендация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формированию раздела «Кадровое обеспечение» номенклатуры дел органа местного самоуправле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муниципального образования Пензенской области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bookmarkStart w:id="0" w:name="Par124"/>
      <w:bookmarkEnd w:id="0"/>
      <w:r>
        <w:rPr>
          <w:sz w:val="26"/>
          <w:szCs w:val="26"/>
        </w:rPr>
        <w:t>Форма номенклатуры дел органа местного самоуправл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Наименование органа</w:t>
      </w:r>
    </w:p>
    <w:p>
      <w:pPr>
        <w:pStyle w:val="Normal"/>
        <w:autoSpaceDE w:val="false"/>
        <w:jc w:val="both"/>
        <w:rPr/>
      </w:pPr>
      <w:r>
        <w:rPr/>
        <w:t>местного самоупр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ОМЕНКЛАТУРА ДЕЛ                                                                                                                                                      УТВЕРЖДА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>________ № ________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           </w:t>
      </w:r>
      <w:r>
        <w:rPr/>
        <w:t>наименование должности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                                                               </w:t>
      </w:r>
      <w:r>
        <w:rPr/>
        <w:t>руководителя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органа местного самоуправления</w:t>
      </w:r>
    </w:p>
    <w:p>
      <w:pPr>
        <w:pStyle w:val="Normal"/>
        <w:tabs>
          <w:tab w:val="clear" w:pos="708"/>
          <w:tab w:val="left" w:pos="9855" w:leader="none"/>
        </w:tabs>
        <w:autoSpaceDE w:val="false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 xml:space="preserve">           </w:t>
      </w:r>
      <w:r>
        <w:rPr>
          <w:sz w:val="20"/>
          <w:szCs w:val="20"/>
          <w:vertAlign w:val="subscript"/>
        </w:rPr>
        <w:t xml:space="preserve">(место составления)                           </w:t>
        <w:tab/>
        <w:t>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На ____________ год 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Подпись        расшифровка подписи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</w:t>
      </w:r>
      <w:r>
        <w:rPr/>
        <w:t>«____» _________________ 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134"/>
        <w:gridCol w:w="3828"/>
        <w:gridCol w:w="3260"/>
        <w:gridCol w:w="4819"/>
        <w:gridCol w:w="1701"/>
      </w:tblGrid>
      <w:tr>
        <w:trPr>
          <w:trHeight w:val="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екс де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головок дела (тома, част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 дел (томов, часте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хранения дела (тома, части) и номера статей по переч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ние раздела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именование должности руководителя службы делопроизводства                          Подпись                                                 Расшифровка подписи</w:t>
      </w:r>
    </w:p>
    <w:p>
      <w:pPr>
        <w:pStyle w:val="Normal"/>
        <w:autoSpaceDE w:val="false"/>
        <w:jc w:val="both"/>
        <w:rPr/>
      </w:pPr>
      <w:r>
        <w:rPr/>
        <w:t xml:space="preserve">Дата   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Виза заведующего архивом (лица, ответственного за архив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СОГЛАСОВАНО                                                                                                                                                    СОГЛАСОВАНО</w:t>
      </w:r>
    </w:p>
    <w:p>
      <w:pPr>
        <w:pStyle w:val="Normal"/>
        <w:autoSpaceDE w:val="false"/>
        <w:jc w:val="both"/>
        <w:rPr/>
      </w:pPr>
      <w:r>
        <w:rPr/>
        <w:t>Протокол ЦЭК (ЭК)                                                                                                                                                Протокол ЭПК муниципального архива</w:t>
      </w:r>
    </w:p>
    <w:p>
      <w:pPr>
        <w:pStyle w:val="Normal"/>
        <w:autoSpaceDE w:val="false"/>
        <w:jc w:val="both"/>
        <w:rPr/>
      </w:pPr>
      <w:r>
        <w:rPr/>
        <w:t>от ___________ № ______                                                                                                                                      от _______________ № 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</w:t>
      </w:r>
      <w:r>
        <w:rPr/>
        <w:t>Продолжение приложения № 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тоговая запись о категориях и количестве дел, заведенных в ____ году в органе местного самоуправления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30"/>
        <w:gridCol w:w="1984"/>
        <w:gridCol w:w="2835"/>
        <w:gridCol w:w="2835"/>
      </w:tblGrid>
      <w:tr>
        <w:trPr>
          <w:trHeight w:val="10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рокам хран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</w:tr>
      <w:tr>
        <w:trPr>
          <w:trHeight w:val="10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я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отметкой «ЭПК»</w:t>
            </w:r>
          </w:p>
        </w:tc>
      </w:tr>
      <w:tr>
        <w:trPr>
          <w:trHeight w:val="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ного (свыше 10 л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ного (до 10 лет включитель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Наименование должности, ответственного за делопроизводство                               Подпись                                                   Расшифровка подписи</w:t>
      </w:r>
    </w:p>
    <w:p>
      <w:pPr>
        <w:pStyle w:val="Normal"/>
        <w:autoSpaceDE w:val="false"/>
        <w:jc w:val="both"/>
        <w:rPr/>
      </w:pPr>
      <w:r>
        <w:rPr/>
        <w:t xml:space="preserve">Дата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тоговые сведения переданы в службу делопроизводст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именование должности лица, передавшего сведения                                              Подпись                                                   Расшифровка подписи</w:t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 xml:space="preserve">Дата                                                            </w:t>
      </w:r>
      <w:r>
        <w:br w:type="page"/>
      </w:r>
    </w:p>
    <w:tbl>
      <w:tblPr>
        <w:tblW w:w="11090" w:type="dxa"/>
        <w:jc w:val="left"/>
        <w:tblInd w:w="-13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5464"/>
        <w:gridCol w:w="1276"/>
        <w:gridCol w:w="1701"/>
        <w:gridCol w:w="1559"/>
        <w:gridCol w:w="100"/>
      </w:tblGrid>
      <w:tr>
        <w:trPr>
          <w:trHeight w:val="142" w:hRule="atLeast"/>
          <w:cantSplit w:val="true"/>
        </w:trPr>
        <w:tc>
          <w:tcPr>
            <w:tcW w:w="990" w:type="dxa"/>
            <w:tcBorders/>
          </w:tcPr>
          <w:p>
            <w:pPr>
              <w:pStyle w:val="TableHeading"/>
              <w:pageBreakBefore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10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рный раздел «Кадровое обеспечение» номенклатуры дел органа местного самоуправления муниципального образования Пензенской области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0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5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дминистрация … …наименование муниципального образования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6"/>
              <w:gridCol w:w="5059"/>
            </w:tblGrid>
            <w:tr>
              <w:trPr/>
              <w:tc>
                <w:tcPr>
                  <w:tcW w:w="53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ОМЕНКЛАТУРА  ДЕ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 _______ год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ндекс ________</w:t>
                  </w:r>
                </w:p>
                <w:p>
                  <w:pPr>
                    <w:pStyle w:val="Normal"/>
                    <w:spacing w:lineRule="auto" w:line="208"/>
                    <w:jc w:val="center"/>
                    <w:rPr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______________</w:t>
                  </w:r>
                </w:p>
              </w:tc>
              <w:tc>
                <w:tcPr>
                  <w:tcW w:w="5059" w:type="dxa"/>
                  <w:tcBorders/>
                </w:tcPr>
                <w:p>
                  <w:pPr>
                    <w:pStyle w:val="Normal"/>
                    <w:spacing w:lineRule="auto" w:line="20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spacing w:lineRule="auto" w:line="20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администрации</w:t>
                  </w:r>
                </w:p>
                <w:p>
                  <w:pPr>
                    <w:pStyle w:val="Normal"/>
                    <w:spacing w:lineRule="auto" w:line="208"/>
                    <w:jc w:val="center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… …</w:t>
                  </w:r>
                  <w:r>
                    <w:rPr>
                      <w:i/>
                      <w:sz w:val="26"/>
                      <w:szCs w:val="26"/>
                    </w:rPr>
                    <w:t>наименование муниципального образования</w:t>
                  </w:r>
                </w:p>
                <w:p>
                  <w:pPr>
                    <w:pStyle w:val="Normal"/>
                    <w:spacing w:lineRule="auto" w:line="20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__</w:t>
                  </w:r>
                </w:p>
                <w:p>
                  <w:pPr>
                    <w:pStyle w:val="Normal"/>
                    <w:spacing w:lineRule="auto" w:line="208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</w:rPr>
                    <w:t>«____»__________________</w:t>
                  </w:r>
                </w:p>
              </w:tc>
            </w:tr>
          </w:tbl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. Отдел … … </w:t>
            </w:r>
            <w:r>
              <w:rPr>
                <w:b/>
                <w:i/>
              </w:rPr>
              <w:t>(указывается наименование кадровой службы органа местного самоуправления)</w:t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екс дела</w:t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головок дела (тома, частей)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-во дел (томов, частей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 хранения дела (тома, части) и номера статей по перечню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чание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кументы (доклады, сводки, справки, сведения) о состоянии и проверке работы с кадрам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.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ожение об отделе (копия)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 года после замены новым</w:t>
            </w:r>
          </w:p>
          <w:p>
            <w:pPr>
              <w:pStyle w:val="Normal"/>
              <w:jc w:val="both"/>
              <w:rPr/>
            </w:pPr>
            <w:r>
              <w:rPr/>
              <w:t>ст. 55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оменклатура дел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ЗН</w:t>
            </w:r>
          </w:p>
          <w:p>
            <w:pPr>
              <w:pStyle w:val="Normal"/>
              <w:jc w:val="both"/>
              <w:rPr/>
            </w:pPr>
            <w:r>
              <w:rPr/>
              <w:t>ст. 200-б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ожения о структурных подразделениях … …</w:t>
            </w:r>
            <w:r>
              <w:rPr>
                <w:i/>
              </w:rPr>
              <w:t>наименование органа местного самоуправлени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 года после замены новым ст. 55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спорядительные документы Губернатора и Правительства Пензенской области (копии)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МН</w:t>
            </w:r>
          </w:p>
          <w:p>
            <w:pPr>
              <w:pStyle w:val="Normal"/>
              <w:jc w:val="both"/>
              <w:rPr/>
            </w:pPr>
            <w:r>
              <w:rPr/>
              <w:t>ст.1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м. 4-5а-03 см. 4-5а-04 см. 4-5а-06</w:t>
            </w:r>
          </w:p>
          <w:p>
            <w:pPr>
              <w:pStyle w:val="Normal"/>
              <w:jc w:val="both"/>
              <w:rPr/>
            </w:pPr>
            <w:r>
              <w:rPr/>
              <w:t>см. 4-5а-07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токолы заседаний конкурсных комиссий на замещение вакантных должностей и включение в кадровый резерв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  <w:t>ст. 67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кументы (заявления, справки и др.) претендентов на замещение вакантных должностей и на включение в кадровый резерв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 г.(1)</w:t>
            </w:r>
          </w:p>
          <w:p>
            <w:pPr>
              <w:pStyle w:val="Normal"/>
              <w:jc w:val="both"/>
              <w:rPr/>
            </w:pPr>
            <w:r>
              <w:rPr/>
              <w:t>ст.672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(1) возвращаются по заявлению граждан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карточки формы Т-2, Т-2ГС (МС)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лет ЭПК</w:t>
            </w:r>
          </w:p>
          <w:p>
            <w:pPr>
              <w:pStyle w:val="Normal"/>
              <w:jc w:val="both"/>
              <w:rPr/>
            </w:pPr>
            <w:r>
              <w:rPr/>
              <w:t>ст. 658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чные дела муниципальных служащи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5 лет ЭПК</w:t>
            </w:r>
          </w:p>
          <w:p>
            <w:pPr>
              <w:pStyle w:val="Normal"/>
              <w:jc w:val="both"/>
              <w:rPr/>
            </w:pPr>
            <w:r>
              <w:rPr/>
              <w:t>ст. 656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нига учета движения трудовых книжек и вкладышей в ни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5 лет</w:t>
            </w:r>
          </w:p>
          <w:p>
            <w:pPr>
              <w:pStyle w:val="Normal"/>
              <w:jc w:val="both"/>
              <w:rPr/>
            </w:pPr>
            <w:r>
              <w:rPr/>
              <w:t>ст. 695-в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токолы заседаний </w:t>
            </w:r>
            <w:r>
              <w:rPr>
                <w:i/>
              </w:rPr>
              <w:t>комиссии по установлению трудового стажа и стажа муниципальной службы</w:t>
            </w:r>
            <w:r>
              <w:rPr/>
              <w:t xml:space="preserve"> </w:t>
            </w:r>
            <w:r>
              <w:rPr>
                <w:b/>
              </w:rPr>
              <w:t>(комиссия может иметь другое название)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5 лет</w:t>
            </w:r>
          </w:p>
          <w:p>
            <w:pPr>
              <w:pStyle w:val="Normal"/>
              <w:jc w:val="both"/>
              <w:rPr/>
            </w:pPr>
            <w:r>
              <w:rPr/>
              <w:t>ст. 696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реписка по вопросам подтверждения стажа муниципальной службы, трудового стажа работников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 лет ЭПК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кументы о присвоении классных чинов муниципальным служащим (копии)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 года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м. 4-5а-1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токолы заседания комиссии по социальному страхованию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 лет ЭПК</w:t>
            </w:r>
          </w:p>
          <w:p>
            <w:pPr>
              <w:pStyle w:val="Normal"/>
              <w:jc w:val="both"/>
              <w:rPr/>
            </w:pPr>
            <w:r>
              <w:rPr/>
              <w:t>ст. 903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токолы заседаний комиссии по рассмотрению вопросов назначения, исчисления и выплаты пенсии за выслугу лет муниципальным служащим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  <w:t>ст. 899-а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токолы заседаний аттестационной комиссии … …</w:t>
            </w:r>
            <w:r>
              <w:rPr>
                <w:i/>
              </w:rPr>
              <w:t>наименование органа местного самоуправлени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5 лет ЭПК</w:t>
            </w:r>
          </w:p>
          <w:p>
            <w:pPr>
              <w:pStyle w:val="Normal"/>
              <w:jc w:val="both"/>
              <w:rPr/>
            </w:pPr>
            <w:r>
              <w:rPr/>
              <w:t>ст. 696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кументы по вопросам учета и бронирования военнообязанны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 лет ст. 692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Журнал учета выдачи служебных удостоверений работникам … …</w:t>
            </w:r>
            <w:r>
              <w:rPr>
                <w:i/>
              </w:rPr>
              <w:t>наименование органа местного самоуправлени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 года</w:t>
            </w:r>
          </w:p>
          <w:p>
            <w:pPr>
              <w:pStyle w:val="Normal"/>
              <w:jc w:val="both"/>
              <w:rPr/>
            </w:pPr>
            <w:r>
              <w:rPr/>
              <w:t>ст. 78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окальные акты по вопросам награждения региональными наградам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ЗН (до замены новыми)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афики представления отпусков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год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. 693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афики проведения аттестаци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год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. 707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четы по кадровым вопросам: (1-ГС и другие)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  <w:t>ст. 653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лективный договор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  <w:t>ст. 576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естр муниципальных служащих… …</w:t>
            </w:r>
            <w:r>
              <w:rPr>
                <w:i/>
              </w:rPr>
              <w:t>наименование органа местного самоуправлени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оянно*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684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* 3 года хранятся в кадровой службе затем передаются в архив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Журнал учета трудовых договоров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5 лет</w:t>
            </w:r>
          </w:p>
          <w:p>
            <w:pPr>
              <w:pStyle w:val="Normal"/>
              <w:jc w:val="both"/>
              <w:rPr/>
            </w:pPr>
            <w:r>
              <w:rPr/>
              <w:t>ст. 695 б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лжностные инструкции муниципальных служащих и работников … …</w:t>
            </w:r>
            <w:r>
              <w:rPr>
                <w:i/>
              </w:rPr>
              <w:t>наименование органа местного самоуправлени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5 лет</w:t>
            </w:r>
          </w:p>
          <w:p>
            <w:pPr>
              <w:pStyle w:val="Normal"/>
              <w:jc w:val="both"/>
              <w:rPr/>
            </w:pPr>
            <w:r>
              <w:rPr/>
              <w:t>ст. 80а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риема-передачи личных дел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лет</w:t>
            </w:r>
          </w:p>
          <w:p>
            <w:pPr>
              <w:pStyle w:val="Normal"/>
              <w:jc w:val="both"/>
              <w:rPr/>
            </w:pPr>
            <w:r>
              <w:rPr/>
              <w:t>ст. 667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удостоверени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. (1)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(1) После возвращения из командировки. Для работников, направленных в командировки в районы Крайнего Севера и приравненные к ним местности - 75 л.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(служебные задания, отчеты, переписка) о командировании работников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. ЭПК (1)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(1) Для долгосрочных зарубежных командировок - 10 л. ЭПК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(анкеты, резюме, заявления, отзывы, рекомендательные письма) лиц, не включенных в резерв управленческих кадров, а также исключенных из резерва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 г. (1)</w:t>
            </w:r>
          </w:p>
          <w:p>
            <w:pPr>
              <w:pStyle w:val="Normal"/>
              <w:jc w:val="both"/>
              <w:rPr/>
            </w:pPr>
            <w:r>
              <w:rPr/>
              <w:t>ст. 663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(1) возвращаются по заявлению граждан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Итоговые сведения о проведении аттестации, квалификационных экзаменов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.</w:t>
            </w:r>
          </w:p>
          <w:p>
            <w:pPr>
              <w:pStyle w:val="Normal"/>
              <w:jc w:val="both"/>
              <w:rPr/>
            </w:pPr>
            <w:r>
              <w:rPr/>
              <w:t>ст. 705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реписка с исполнительными органами государственной власти Пензенской области, организациями  по кадровым вопросам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</w:p>
          <w:p>
            <w:pPr>
              <w:pStyle w:val="Normal"/>
              <w:jc w:val="both"/>
              <w:rPr/>
            </w:pPr>
            <w:r>
              <w:rPr/>
              <w:t>ст. 84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реписка о прохождении муниципальной службы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 лет ЭПК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Журнал регистрации исходящих документов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</w:p>
          <w:p>
            <w:pPr>
              <w:pStyle w:val="Normal"/>
              <w:jc w:val="both"/>
              <w:rPr/>
            </w:pPr>
            <w:r>
              <w:rPr/>
              <w:t>ст. 258 г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Учебные планы, программы по дополнительному профессиональному образованию муниципальных служащих </w:t>
            </w:r>
            <w:r>
              <w:rPr/>
              <w:t>… …</w:t>
            </w:r>
            <w:r>
              <w:rPr>
                <w:i/>
              </w:rPr>
              <w:t>наименование органа местного самоуправлени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оянно ст.711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ны, графики дополнительного профессионального образования муниципальных служащих… …</w:t>
            </w:r>
            <w:r>
              <w:rPr>
                <w:i/>
              </w:rPr>
              <w:t>наименование органа местного самоуправлени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</w:p>
          <w:p>
            <w:pPr>
              <w:pStyle w:val="Normal"/>
              <w:jc w:val="both"/>
              <w:rPr/>
            </w:pPr>
            <w:r>
              <w:rPr/>
              <w:t>ст.719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кументы (доклады, справки, информации, расчеты, докладные записки, отчеты) о дополнительном профессиональном образовании муниципальных служащи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 лет ЭПК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реписка о дополнительном профессиональном образовании работников … …</w:t>
            </w:r>
            <w:r>
              <w:rPr>
                <w:i/>
              </w:rPr>
              <w:t>наименование органа местного самоуправлени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четы о выполнении планов дополнительного профессионального образовани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ериалы проверок сведений, представляемых гражданами, претендующими на замещение должностей муниципальной службы, и муниципальными служащими (в электронном виде)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  <w:t>ст. 173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Журнал регистрации входящей корреспонденци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</w:p>
          <w:p>
            <w:pPr>
              <w:pStyle w:val="Normal"/>
              <w:jc w:val="both"/>
              <w:rPr/>
            </w:pPr>
            <w:r>
              <w:rPr/>
              <w:t>ст. 683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(а, б, г)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sz w:val="24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qFormat/>
    <w:rPr>
      <w:rFonts w:cs="Arial Unicode MS"/>
      <w:sz w:val="24"/>
    </w:rPr>
  </w:style>
  <w:style w:type="character" w:styleId="1">
    <w:name w:val=" Знак Знак1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125" w:after="0"/>
    </w:pPr>
    <w:rPr>
      <w:color w:val="6F6F6F"/>
      <w:sz w:val="14"/>
      <w:szCs w:val="1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59"/>
      <w:ind w:firstLine="567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765FCC2989C7256A413EE672379C38591E7CDA393F9E5DE83111D19A8CABDB9A23EED96AFA08CE38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46:00Z</dcterms:created>
  <dc:creator>Пользователь</dc:creator>
  <dc:description/>
  <cp:keywords/>
  <dc:language>en-US</dc:language>
  <cp:lastModifiedBy>Обращения №1</cp:lastModifiedBy>
  <cp:lastPrinted>2015-01-29T14:44:00Z</cp:lastPrinted>
  <dcterms:modified xsi:type="dcterms:W3CDTF">2015-01-29T11:46:00Z</dcterms:modified>
  <cp:revision>2</cp:revision>
  <dc:subject/>
  <dc:title>"Кадровая служба и управление персоналом предприятия", 2010, N 7</dc:title>
</cp:coreProperties>
</file>