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УПРАВЛЕНИЕ ГОСУДАРСТВЕННОЙ СЛУЖБЫ И КАДРОВ</w:t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формированию, ведению и хранению личных дел 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нз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 год</w:t>
      </w:r>
      <w:r>
        <w:br w:type="page"/>
      </w:r>
    </w:p>
    <w:p>
      <w:pPr>
        <w:pStyle w:val="ConsPlusTitle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Управлением государственной службы и кадров Правительства Пензенской области в целях обеспечения единообразного подхода органов местного самоуправления Пензенской области к организации работы по формированию, ведению и хранению личных дел муниципальных служащих органов местного самоуправления Пензенской област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соответствии с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и его личного дела»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06 № 152-ФЗ «О персональных данных»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Федеральным законом от 02.03.2007 №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Пензенской области от 10.10.2007 № 1390-ЗПО «О муниципальной службе в Пензенской области»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Пензенской област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тодические рекомендации предназначены для практического применения кадровыми подразделениями (специалистами по ведению кадрового делопроизводства) органов местного самоуправления муниципальных образований Пензенской области, с целью создания единого подхода к формированию, ведению и хранению личных дел муниципальных служащих (далее - муниципальный служащий) и повышения эффективности обработки содержащихся в них персональных данных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3. Ведение личных дел муниципальных служащих осуществляет  кадровое подразделение соответствующего органа местного самоуправления муниципального образования Пензенской области (далее – орган местного самоуправления) либо лицо, ответственное за кадровую работу в органе местного самоуправления (далее -  кадровое подразделение)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4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5. Ведение нескольких личных дел на муниципального служащего не допускаетс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6. При назначении муниципального служащего на должность муниципальной службы в другом органе местного самоуправления его личное дело передается в орган местного самоуправления по новому месту замещения должности в порядке, установленном разделом 8 настоящих методических рекомендаций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кадрового подразделения при ведении личных дел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обязанности кадрового подразделения, осуществляющего формирование, ведение и хранение личных дел муниципальных служащих, входит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1. Получение персональных данных лично у гражданина Российской Федерации, поступающего на муниципальную службу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2. Получение письменного согласия гражданина на получение, обработку и хранение персональных его данных с указанием целей для совершения данных операций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3. Приобщение к личному делу представленных гражданином документов в соответствии с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и его личного дела»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4. Заверение своей подписью соответствия представленных копий документов их оригиналам. К личному делу приобщаются только заверенные копии документов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5. Проверка наличия подписи гражданина на анкете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Подтверждение своей подписью достоверности и полноты сведений, указанных в анкете, сведений о доходах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7. Обеспечение сохранности личных дел муниципальных служащих, конфиденциальности сведений, содержащихся в личных делах муниципальных служащих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8.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знакомление муниципального служащего с документами его личного дела не реже одного раза в год, а также по просьбе муниципального служащего и в иных случаях, предусмотренных законодательством о муниципальной службе, осуществляется в порядке, установленном разделом 7 настоящих методических рекомендаций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2. Работники, уполномоченные на формирование,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личных делах муниципальных служащих, а также за иные нарушения порядка ведения личных дел муниципальных служащих, установленного действующим законодательством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3. Оформление и регистрация личных дел муниципальных служащих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ичное дело муниципального служащего формируется кадровым подразделением после издания правового акта органа местного самоуправления о назначении гражданина Российской Федерации на должность муниципальной службы и ведется на протяжении всего периода прохождения муниципальной служб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ри формировании личных дел можно ориентироваться на Основные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работы архивов. В частности, необходимо соблюдать следующие основные треб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ло должно содержать не более 250 листов при толщине не более 4 с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документы внутри дела должны быть расположены так, чтобы они по своему содержанию последовательно освещали определенные вопросы. При этом документы располагаются в хронологическом порядке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2. Личное дело муниципального служащего подлежит регистрации в  журнале учета личных дел муниципальных служащих соответствующего органа местного самоуправления (далее - журнал учета личных дел сотрудников) по форме согласно приложению 1 к настоящим методическим рекомендациям. Журнал  учета личных дел сотрудников должен быть прошит, пронумерован, скреплен печатью и подписью ответственного должностного лица кадрового подразделе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се документы личного дела муниципального служащего  брошюруются, нумеруются карандашом в правом верхнем углу и помещаются в обложку дела. На документы личного дела муниципального служащего составляется опись по форме согласно приложению 2 к настоящим методическим рекомендациям. Опись документов, находящихся в личном деле (далее - опись),  помещается в начало личного дела и не нумеруется до момента передачи личного дела в другой орган местного самоуправления или архив. Номер личного дела на обложке указывается в соответствии с его регистрационным номером по журналу учета личных дел сотрудников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4. На передний форзац личного дела помещается лист ознакомления муниципального служащего с личным делом по форме согласно приложению 3  к настоящим методическим рекомендациям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ознакомления не нумеруется до момента передачи личного дела в другой орган местного самоуправления или архив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5. На обложке личного дела муниципального служащего указываются даты его начала и окончания, которыми являются соответственно дата приема на муниципальную службу и дата увольнения с муниципальной службы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>4. Документы, включаемые в личное дело муниципального служащего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1. В личное дело муниципального служащего включаются его персональные данные и иные сведения, связанные с поступлением на муниципальную службу, ее прохождением, увольнением с муниципальной службы и подтверждающие профессиональную служебную деятельность муниципальных служащих в органах местного самоуправле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2. Первоначально личное дело муниципального служащего формируется из документов, предъявляемых гражданином Российской Федерации при поступлении на муниципальную службу, впоследствии к личному делу муниципального служащего приобщаются в соответствии с  настоящими методическими рекомендациями иные документы, отражающие прохождение муниципальной службы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 При первоначальном формировании личного дела  муниципального служащего в него включаются документы в следующей последовательности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1. Дополнение к анкете по форме согласно приложению 4 к настоящим методическим рекомендациям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Дополнение к анкете оформляется при формировании личного дела и заполняется в процессе прохождения муниципальной службы, при необходимости внесения в личное дело сведений об изменениях в профессиональной деятельности муниципального служащего.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В первом разделе дополнения к анкете фиксируются сведения о прохождении муниципальной службы (перемещение на иные должности с указанием дат вступления в должность и ухода с нее, присвоение классного чина со ссылкой на документы-основания). Во втором разделе указываются данные о профессиональной деятельности муниципального служащего: дополнительное профессиональное образование, награждение орденами и медалями, наложение и снятие дисциплинарных взысканий, изменения в других учетных признаках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Обязательным реквизитом дополнения к анкете являются отметки об ознакомлении муниципального служащего с личным делом.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Образец заполнения дополнения к анкете представлен в приложении 4 к настоящим методическим рекомендациям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2.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3. Копию паспорта и копии свидетельств о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4. Копию трудовой книжки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5. Копию документа об образовании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6. Копию страхового свидетельства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7.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8. Копии документов воинского учета - для граждан, пребывающих в запасе, и лиц, подлежащих призыву на военную службу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9.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0. Сведения о доходах за год, предшествующий году поступления на муниципальную службу, об имуществе и обязательствах имущественного характера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11. Документы, связанные с оформлением допуска к сведениям, составляющим государственную или иную охраняемую законом 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12. Документы о прохождении конкурса на замещение вакантной должности муниципальной службы (если гражданин назначен на должность муниципальной службы по результатам конкурса): выписка из протокола заседания конкурсной комиссии органа местного самоуправления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13. Документы о включении в кадровый резерв (если гражданин назначен на должность муниципальной службы из кадрового резерва)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4. Согласие на обработку персональных данных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5. Справку о результатах проверки достоверности и полноты представленных персональных данных и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действующим законодательством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6. Письменное заявление с просьбой о поступлении на муниципальную службу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15. Копию правового акта органа местного самоуправления о назначении на должность муниципальной службы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16. Экземпляр трудового договора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7. Копию должностной инструкции муниципального служащего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 В процессе прохождения муниципальной службы к личному делу муниципального служащего приобщаются следующие документы в хронологическом порядке в зависимости от времени их поступления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1. Экземпляры дополнительных соглашений к трудовому договору, которыми оформляются изменения и дополнения, внесенные в трудовой договор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2. Копии решений о награждении муниципального служащего государственными наградами Российской Федерации, наградами Пензенской области, наградами Губернатора Пензенской области, иными наградами, присвоении муниципальному служащему почетных званий, присуждении ему государственных премий (если таковые имеются)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3. Ежегодно предоставляемые сведения (справки) о доходах,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 Экзаменационный лист муниципального служащего, отзыв об уровне его знаний, навыков и умений (профессиональном уровне) и о возможности присвоения  ему  классного чина, представление на классный чин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5. Копия правового акта представителя нанимателя (работодателя) (выписка из него) о присвоении муниципальному служащему классного чина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6.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 Копии документов (выписки из документов) об исчислении стажа муниципальной службы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8. Копия правового акта муниципального органа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9. Уведомление о предстоящем сокращении должности муниципальной службы либо об изменении определенных условий трудового договора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10. Письменное заявление муниципального служащего о переводе и назначении на иную должность муниципальной службы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11. Копии правовых актов органа местного самоуправления о переводе и назначении  муниципального служащего на иную должность муниципальной службы, о переименовании должности муниципальной службы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12. Копии актов о поощрении муниципального служащего, а также наложении на него дисциплинарного взыскания до его снятия или отмены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13. Письменное заявление муниципального служащего об освобождении от замещаемой должности муниципальной службы, о расторжении трудового договора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4.14. Копия правового акта органа местного самоуправления об освобождении муниципального служащего от замещаемой должности муниципальной службы, о прекращении трудового договора и увольнении с муниципальной службы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5. К личному делу муниципального служащего приобщаются письменные объяснения муниципального служащего, если такие объяснения даны им после ознакомления с документами своего личного дела, а также иные документы, предусмотренные законодательством о муниципальной службе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6. Не рекомендуется приобщать к личному делу документы, хранящиеся до 10 лет (справки образовательных организаций о предоставлении учебного отпуска, справки с места жительства, справки о состоянии здоровья, за исключением медицинского заключения установленной формы об отсутствии у гражданина заболевания, препятствующего поступлению на муниципальную службу или ее прохождению)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документы личного дела изменений и дополнений со слов муниципального служащего не допускается. Запрещается также получать, обрабатывать и приобщать к личному делу муниципального служащего персональные данные о его политических, религиозных и иных убеждениях и частной жизни, о членстве в общественных объединениях, в том числе в профессиональных союзах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>5. Порядок оформления документов, включаемых в личные дела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1. К личным делам муниципальных служащих приобщаются оригиналы документов либо их копии, заверенные в установленном порядке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2. В случае значительного объема документа к личному делу муниципального служащего приобщается выписка из документа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должна содержать все имеющиеся в оригинале реквизиты: вид документа, номер, дату, заголовок, указание должности, фамилии и инициалов подписавшего его лица (без личной подписи)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3. Все исправления, внесенные в документы личного дела муниципального служащего, должны быть заверены подписью лица, ответственного за формирование, ведение и хранение личных дел, и печатью органа местного самоуправле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4. Анкета заполняется гражданином Российской Федерации при поступлении на муниципальную службу по форме, установленной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анкеты должны соблюдаться следующие правила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анкета заполняется гражданином Российской Федерации собственноручно, разборчиво, без помарок и исправлений;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все вопросы даются полные ответы в строгом соответствии со сведениями, содержащимися в личных документах гражданина Российской Федерации;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рки в графах не допускаются, отрицательные ответы записываются без повторения вопроса («не имею», «не был» и т.п.)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5. Работник, ответственный за ведение личных дел муниципальных служащих, обязан при приеме анкеты проверить полноту и правильность указанных в ней сведений, заверить анкету своей подписью с указанием фамилии и печатью кадрового подразделе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6. Изменения персональных данных муниципального служащего отражаются в дополнении к анкете, при этом анкета вновь не заполняется. Муниципальный служащий обязан в течение 3-х рабочих дней представить в кадровое подразделение оригиналы документов либо удостоверенные в установленном порядке копии документов (выписки из них), подтверждающие изменения персональных данных.</w:t>
      </w:r>
      <w:r>
        <w:rPr/>
        <w:t xml:space="preserve"> </w:t>
      </w:r>
      <w:r>
        <w:rPr>
          <w:sz w:val="28"/>
          <w:szCs w:val="28"/>
        </w:rPr>
        <w:t>Копии документов об изменении персональных данных приобщаются к личному делу муниципального служащего в установленном порядке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>6. Порядок хранения личных дел муниципальных служащих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1. Личные дела муниципальных служащих хранятся в кадровом подразделении  в специально оборудованном сейфе или металлическом шкафу. Условия хранения личных дел должны обеспечивать их сохранность от  хищения, порчи, уничтожения либо несанкционированного использова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2. Кадровые подразделения обеспечивают сохранность личных дел муниципальных служащих и содержащихся в них сведен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3. Личные дела муниципальных служащих содержащие сведения, составляющие государственную тайну, хранятся в соответствии с законодательством Российской Федерации о государственной тайне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4. Личные дела лиц, уволенных с муниципальной службы (за исключением муниципальных служащих, указанных в пункте 8.1 настоящих  методических рекомендаций), хранятся в кадровом подразделении в течение 10 лет со дня увольнения лица с муниципальной службы, после чего передаются в архив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5. Личные дела лиц, умерших, признанных безвестно отсутствующими, объявленных умершими в установленном порядке в период прохождения муниципальной службы,  хранятся в кадровом подразделении в течение 10 лет со дня прекращения трудового договора (срочного договора) муниципального служащего, после чего передаются в архив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>7. Порядок ознакомления с личными делами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Ознакомление муниципального служащего с документами своего личного дела происходит в присутствии должностного лица кадрового подразделени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2. Факт ознакомления с личным делом муниципального служащего удостоверяется личной подписью муниципального служащего в листе ознакомления с личным делом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Личное дело муниципального служащего на руки муниципальному служащему во временное пользование не выдается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ри выявлении неточностей в записях, обнаружении устаревших документов в составе личного дела, муниципальный служащий вправе заявить об этом в кадровую службу органа местного самоуправления. К заявлению прикладываются документы, на основании которых можно внести соответствующие изменения в ранее произведенные записи, либо копии документов (для замены устаревших)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8. Порядок передачи личных дел муниципальных служащих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При назначении муниципального служащего на должность муниципальной службы в другом муниципальном органе его личное дело передается по  новому месту замещения должност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2. Если гражданин, личное дело которого хранится кадровой службой муниципального органа в соответствии с пунктом 6.4 настоящих методических рекомендаций, поступит вновь на муниципальную службу, его личное дело подлежит передаче по новому месту замещения должност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3. Передача личного дела муниципального служащего  производится по письменному запросу руководителя органа местного самоуправления с оформлением акта приема-передачи. 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личного дела составляется в двух экземплярах, подписывается представителем кадрового подразделения и удостоверяется печатями соответствующих органов местного самоуправления. Акт приема – передачи оформляется согласно приложению 5 к настоящим методическим рекомендациям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4. При подготовке к передаче личное дело муниципального служащего оформляется в следующем порядке: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4.1. В начало личного дела муниципального служащего помещается опись документов, которая завершается итоговой записью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4.2. В конец личного дела помещается лист ознакомления с личным делом муниципального служащего и нумеруется карандашом по порядку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 Документы, приобщенные к личному делу муниципального служащего, брошюруются. Листы описи документов нумеруются отдельно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Формирование личного дела происходит в течение всей трудовой деятельности сотрудника и завершается при его увольнении. При этом к внутренней описи составляется </w:t>
      </w:r>
      <w:hyperlink r:id="rId3">
        <w:r>
          <w:rPr>
            <w:rStyle w:val="InternetLink"/>
            <w:sz w:val="28"/>
            <w:szCs w:val="28"/>
          </w:rPr>
          <w:t>итоговая запись</w:t>
        </w:r>
      </w:hyperlink>
      <w:r>
        <w:rPr>
          <w:sz w:val="28"/>
          <w:szCs w:val="28"/>
        </w:rPr>
        <w:t xml:space="preserve">, в которой указываются цифрами и прописью количество включенных в нее документов и количество листов внутренней описи. Важно оформить и </w:t>
      </w:r>
      <w:hyperlink r:id="rId4">
        <w:r>
          <w:rPr>
            <w:rStyle w:val="InternetLink"/>
            <w:sz w:val="28"/>
            <w:szCs w:val="28"/>
          </w:rPr>
          <w:t>лист-заверитель</w:t>
        </w:r>
      </w:hyperlink>
      <w:r>
        <w:rPr>
          <w:sz w:val="28"/>
          <w:szCs w:val="28"/>
        </w:rPr>
        <w:t>, по форме согласно приложению 6 к настоящим методическим рекомендациям, так как он показывает количество листов в деле и изменения в составе документов (повреждение, замена, присоединение документов). Заверительная надпись составляется на отдельном листе и подписывается работником кадровой службы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4.4. При передаче кадровым подразделением личного дела муниципального служащего в другой муниципальный орган или архив в журнале учета личных дел в графе «Примечание» указывается наименование органа местного самоуправления, куда передано личное дело, и дата его передачи.</w:t>
      </w:r>
    </w:p>
    <w:p>
      <w:pPr>
        <w:pStyle w:val="Normal"/>
        <w:tabs>
          <w:tab w:val="clear" w:pos="708"/>
          <w:tab w:val="left" w:pos="67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5. Передача личных дел муниципальных служащих на хранение в архив осуществляется в соответствии с федеральными законами и иными нормативными правовыми актами Российской Федерации, законами Пензенской области, иными нормативными правовыми актами Пензенской области.</w:t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личных дел сотруд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bscript"/>
        </w:rPr>
        <w:t>(наименование органа местного самоуправления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57"/>
        <w:gridCol w:w="1320"/>
        <w:gridCol w:w="2082"/>
        <w:gridCol w:w="1217"/>
        <w:gridCol w:w="1670"/>
        <w:gridCol w:w="16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структурное подраздел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воль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книге прошито, пронумеровано и скреплено печатью _________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 _______                     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должность сотрудника кадрового подразделения)                               (подпись)                                     (расшифровка подписи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аходящихся в личном деле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.И.О. 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843"/>
        <w:gridCol w:w="15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стов де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запись при передаче личного дела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того (цифрами и прописью) _________________________документов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листов описи (цифрами и прописью): _________________ 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ь _________  Подпись _______  Расшифровка подписи ______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Дата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 с личным делом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.И.О.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знаком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i/>
          <w:sz w:val="20"/>
          <w:szCs w:val="20"/>
        </w:rPr>
        <w:t>Лицевая сторона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pacing w:val="90"/>
          <w:sz w:val="40"/>
          <w:szCs w:val="40"/>
        </w:rPr>
      </w:pPr>
      <w:r>
        <w:rPr>
          <w:rFonts w:cs="Courier New" w:ascii="Courier New" w:hAnsi="Courier New"/>
          <w:b/>
          <w:spacing w:val="90"/>
          <w:sz w:val="40"/>
          <w:szCs w:val="40"/>
        </w:rPr>
        <w:t>ДОПОЛН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анкете по учету кадр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50"/>
        <w:gridCol w:w="627"/>
        <w:gridCol w:w="1092"/>
        <w:gridCol w:w="1271"/>
        <w:gridCol w:w="1558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2478" w:leader="none"/>
              </w:tabs>
              <w:outlineLvl w:val="2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КАРАСЁВ</w:t>
              <w:tab/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2478" w:leader="none"/>
              </w:tabs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ИГОР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2478" w:leader="none"/>
              </w:tabs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ЛЬВ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. Данные о работе после заполнения анкеты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51"/>
        <w:gridCol w:w="284"/>
        <w:gridCol w:w="1132"/>
        <w:gridCol w:w="567"/>
        <w:gridCol w:w="3544"/>
      </w:tblGrid>
      <w:tr>
        <w:trPr>
          <w:trHeight w:val="407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О Л Ж Н О С Т 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казанием наименования органа местного самоупр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органа местного самоупр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, район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-ц, го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упления в 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 утверждении работника</w:t>
            </w:r>
          </w:p>
        </w:tc>
      </w:tr>
      <w:tr>
        <w:trPr>
          <w:trHeight w:val="71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с долж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освобождении работника</w:t>
            </w:r>
          </w:p>
        </w:tc>
      </w:tr>
      <w:tr>
        <w:trPr>
          <w:trHeight w:val="79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Консультант отдела по работе </w:t>
              <w:br/>
              <w:t>с обращениями граждан администрации __________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г. Пенз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30.06.200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Распоряжение от 30.06.2008 № 66-р/к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pacing w:val="-26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рисвоен классный чин муниципальной службы советник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-//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15.11.200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pacing w:val="-8"/>
                <w:sz w:val="20"/>
                <w:szCs w:val="20"/>
              </w:rPr>
              <w:t>Распоряжение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от 15.11.2008 № 84-р/к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оротная стор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. Данные об изменениях в учетных признаках работника после заполнения анкеты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в данном разделе производятся отметки об изменениях в следующих учетных признаках: награждение орденами РФ, привлечение к дисциплинарной ответственности, образование, знание иностранных языков, наличие воинского звания, пребывание в заграничных командировках, участие в составе выборных органов)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52390" cy="554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54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3"/>
                              <w:gridCol w:w="34"/>
                              <w:gridCol w:w="673"/>
                              <w:gridCol w:w="394"/>
                              <w:gridCol w:w="263"/>
                              <w:gridCol w:w="715"/>
                              <w:gridCol w:w="476"/>
                              <w:gridCol w:w="433"/>
                              <w:gridCol w:w="206"/>
                              <w:gridCol w:w="1082"/>
                              <w:gridCol w:w="16"/>
                              <w:gridCol w:w="134"/>
                              <w:gridCol w:w="600"/>
                              <w:gridCol w:w="25"/>
                              <w:gridCol w:w="905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1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9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Записи о награждении орденами и медалями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гда награ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число, м-ц, год)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 что награжден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дена, медали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ание запи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8"/>
                                      <w:sz w:val="20"/>
                                      <w:szCs w:val="20"/>
                                    </w:rPr>
                                    <w:t>16.06.20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>За спасение людей при тушении пожа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 xml:space="preserve">Медаль </w:t>
                                    <w:br/>
                                    <w:t>«За спасение погибавших»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 xml:space="preserve">Указ Президента РФ от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pacing w:val="-12"/>
                                      <w:sz w:val="20"/>
                                      <w:szCs w:val="20"/>
                                    </w:rPr>
                                    <w:t>16.06.201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>№ 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Записи о наложении и снятии взыск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число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-ц, год)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ем наложено взыскание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ч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щность дела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кое наложено взыскание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записи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гда взыскание снято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-ние запи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Monotype Corsiva" w:hAnsi="Monotype Corsiva" w:cs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  <w:t>15.03.2009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>Глава администрации _________ района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>За систематическое опоздание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>Замечание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 xml:space="preserve">Распоряже-ние от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  <w:t>15.03.2009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 xml:space="preserve"> </w:t>
                                    <w:br/>
                                    <w:t>№ 37-р/к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0" w:right="-170" w:hanging="0"/>
                                    <w:jc w:val="center"/>
                                    <w:rPr>
                                      <w:rFonts w:ascii="Monotype Corsiva" w:hAnsi="Monotype Corsiva" w:cs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  <w:t>21.01.201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10"/>
                                      <w:sz w:val="18"/>
                                      <w:szCs w:val="18"/>
                                    </w:rPr>
                                    <w:t>Распоряжение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18"/>
                                      <w:szCs w:val="18"/>
                                    </w:rPr>
                                    <w:t xml:space="preserve"> 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20"/>
                                      <w:sz w:val="18"/>
                                      <w:szCs w:val="18"/>
                                    </w:rPr>
                                    <w:t>21.01.2010</w:t>
                                    <w:br/>
                                    <w:t>№ 12-р/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Записи об изменениях в остальных учетных признаках работ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6"/>
                                      <w:szCs w:val="16"/>
                                    </w:rPr>
                                    <w:t>Дата про-исшедшего изменения (число, м-ц, год)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 ИЗМЕНЕНИЯ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6"/>
                                      <w:szCs w:val="16"/>
                                    </w:rPr>
                                    <w:t>Основание запи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pacing w:val="-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26"/>
                                      <w:sz w:val="20"/>
                                      <w:szCs w:val="20"/>
                                    </w:rPr>
                                    <w:t>15.02.2010-24.02.2010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>Повышение квалификации в ГОУ ВПО «Пензенский государственный университет» по программе «Электронный документооборот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 xml:space="preserve">Свидетельство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pacing w:val="-1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14"/>
                                      <w:sz w:val="20"/>
                                      <w:szCs w:val="20"/>
                                    </w:rPr>
                                    <w:t>24.02.2011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pacing w:val="-1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pacing w:val="-1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личным делом ознакомлен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>«30» июня 2009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Подпись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8"/>
                                      <w:szCs w:val="18"/>
                                    </w:rPr>
                                    <w:t xml:space="preserve"> Карасев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24» мая 201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Карасе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23» мая 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Подпись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Карасев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_»   20__г</w:t>
                                    <w:br/>
                                    <w:t>Подпись 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436.35pt;mso-wrap-distance-left:9pt;mso-wrap-distance-right:9pt;mso-wrap-distance-top:0pt;mso-wrap-distance-bottom:0pt;margin-top:8.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3"/>
                        <w:gridCol w:w="34"/>
                        <w:gridCol w:w="673"/>
                        <w:gridCol w:w="394"/>
                        <w:gridCol w:w="263"/>
                        <w:gridCol w:w="715"/>
                        <w:gridCol w:w="476"/>
                        <w:gridCol w:w="433"/>
                        <w:gridCol w:w="206"/>
                        <w:gridCol w:w="1082"/>
                        <w:gridCol w:w="16"/>
                        <w:gridCol w:w="134"/>
                        <w:gridCol w:w="600"/>
                        <w:gridCol w:w="25"/>
                        <w:gridCol w:w="905"/>
                        <w:gridCol w:w="15"/>
                      </w:tblGrid>
                      <w:tr>
                        <w:trPr/>
                        <w:tc>
                          <w:tcPr>
                            <w:tcW w:w="81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9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Записи о награждении орденами и медалями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гда награ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число, м-ц, год)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 что награжден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дена, медали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 запи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8"/>
                                <w:sz w:val="20"/>
                                <w:szCs w:val="20"/>
                              </w:rPr>
                              <w:t>16.06.20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>За спасение людей при тушении пожа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 xml:space="preserve">Медаль </w:t>
                              <w:br/>
                              <w:t>«За спасение погибавших»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 xml:space="preserve">Указ Президента РФ от </w:t>
                            </w:r>
                            <w:r>
                              <w:rPr>
                                <w:rFonts w:cs="Monotype Corsiva" w:ascii="Monotype Corsiva" w:hAnsi="Monotype Corsiva"/>
                                <w:spacing w:val="-12"/>
                                <w:sz w:val="20"/>
                                <w:szCs w:val="20"/>
                              </w:rPr>
                              <w:t>16.06.2011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>№ 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Записи о наложении и снятии взыск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число,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-ц, год)</w:t>
                            </w:r>
                          </w:p>
                        </w:tc>
                        <w:tc>
                          <w:tcPr>
                            <w:tcW w:w="1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м наложено взыскание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ч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ущность дела)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кое наложено взыскание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записи</w:t>
                            </w:r>
                          </w:p>
                        </w:tc>
                        <w:tc>
                          <w:tcPr>
                            <w:tcW w:w="7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гда взыскание снято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-ние запи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Monotype Corsiva" w:hAnsi="Monotype Corsiva" w:cs="Monotype Corsiva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20"/>
                                <w:sz w:val="18"/>
                                <w:szCs w:val="18"/>
                              </w:rPr>
                              <w:t>15.03.2009</w:t>
                            </w:r>
                          </w:p>
                        </w:tc>
                        <w:tc>
                          <w:tcPr>
                            <w:tcW w:w="1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Глава администрации _________ района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За систематическое опоздание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Замечание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Распоряже-ние от </w:t>
                            </w:r>
                            <w:r>
                              <w:rPr>
                                <w:rFonts w:cs="Monotype Corsiva" w:ascii="Monotype Corsiva" w:hAnsi="Monotype Corsiva"/>
                                <w:spacing w:val="-20"/>
                                <w:sz w:val="18"/>
                                <w:szCs w:val="18"/>
                              </w:rPr>
                              <w:t>15.03.2009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№ 37-р/к</w:t>
                            </w:r>
                          </w:p>
                        </w:tc>
                        <w:tc>
                          <w:tcPr>
                            <w:tcW w:w="7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0" w:right="-170" w:hanging="0"/>
                              <w:jc w:val="center"/>
                              <w:rPr>
                                <w:rFonts w:ascii="Monotype Corsiva" w:hAnsi="Monotype Corsiva" w:cs="Monotype Corsiva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20"/>
                                <w:sz w:val="18"/>
                                <w:szCs w:val="18"/>
                              </w:rPr>
                              <w:t>21.01.201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10"/>
                                <w:sz w:val="18"/>
                                <w:szCs w:val="18"/>
                              </w:rPr>
                              <w:t>Распоряжение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20"/>
                                <w:sz w:val="18"/>
                                <w:szCs w:val="18"/>
                              </w:rPr>
                              <w:t>21.01.2010</w:t>
                              <w:br/>
                              <w:t>№ 12-р/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Записи об изменениях в остальных учетных признаках работ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0"/>
                                <w:sz w:val="16"/>
                                <w:szCs w:val="16"/>
                              </w:rPr>
                              <w:t>Дата про-исшедшего изменения (число, м-ц, год)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 ИЗМЕНЕНИЯ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0"/>
                                <w:sz w:val="16"/>
                                <w:szCs w:val="16"/>
                              </w:rPr>
                              <w:t>Основание запи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pacing w:val="-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26"/>
                                <w:sz w:val="20"/>
                                <w:szCs w:val="20"/>
                              </w:rPr>
                              <w:t>15.02.2010-24.02.2010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>Повышение квалификации в ГОУ ВПО «Пензенский государственный университет» по программе «Электронный документооборот»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 xml:space="preserve">Свидетельство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14"/>
                                <w:sz w:val="20"/>
                                <w:szCs w:val="20"/>
                              </w:rPr>
                              <w:t>24.02.2011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личным делом ознакомлен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2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«30» июня 2009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Подпись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8"/>
                                <w:szCs w:val="18"/>
                              </w:rPr>
                              <w:t xml:space="preserve"> Карасев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24» мая 2010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Подпись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18"/>
                                <w:szCs w:val="18"/>
                              </w:rPr>
                              <w:t>Карасе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23» мая 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Подпись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18"/>
                                <w:szCs w:val="18"/>
                              </w:rPr>
                              <w:t>Карасев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_»   20__г</w:t>
                              <w:br/>
                              <w:t>Подпись 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tbl>
      <w:tblPr>
        <w:tblW w:w="407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Руководитель органа местного самоуправлен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    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vertAlign w:val="subscript"/>
              </w:rPr>
              <w:t xml:space="preserve">   </w:t>
            </w:r>
            <w:r>
              <w:rPr>
                <w:sz w:val="26"/>
                <w:szCs w:val="26"/>
                <w:vertAlign w:val="subscript"/>
              </w:rPr>
              <w:t xml:space="preserve">подпись                       расшифровка подпис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«__» ____________20    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иема-передачи личного дела муниципального служащего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пунктом 22 Положения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.05.2005 № 609</w:t>
      </w:r>
      <w:r>
        <w:rPr/>
        <w:t xml:space="preserve">, </w:t>
      </w:r>
    </w:p>
    <w:p>
      <w:pPr>
        <w:pStyle w:val="Normal"/>
        <w:autoSpaceDE w:val="false"/>
        <w:spacing w:lineRule="exact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ередало,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27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autoSpaceDE w:val="false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5pt" to="287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                                                                           приняло личное дело:              </w:t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2694"/>
      </w:tblGrid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 в деле</w:t>
            </w:r>
          </w:p>
        </w:tc>
      </w:tr>
      <w:tr>
        <w:trPr>
          <w:trHeight w:val="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дал: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именование должности        </w:t>
            </w:r>
            <w:r>
              <w:rPr>
                <w:i/>
                <w:sz w:val="28"/>
                <w:szCs w:val="28"/>
              </w:rPr>
              <w:t xml:space="preserve">Подпись         </w:t>
            </w:r>
            <w:r>
              <w:rPr>
                <w:sz w:val="28"/>
                <w:szCs w:val="28"/>
              </w:rPr>
              <w:t>И.О. Фамили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                                                               тел.: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  <w:r>
              <w:rPr>
                <w:i/>
                <w:sz w:val="28"/>
                <w:szCs w:val="28"/>
              </w:rPr>
              <w:t xml:space="preserve">            Подпись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                                                                тел.: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ению личных дел муниципальных служащих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ЛИСТА-ЗАВЕРИТЕЛЯ ДЕ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ind w:lef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-ЗАВЕРИТЕЛЬ ДЕЛА №  ____</w:t>
      </w:r>
    </w:p>
    <w:p>
      <w:pPr>
        <w:pStyle w:val="Normal"/>
        <w:autoSpaceDE w:val="false"/>
        <w:spacing w:before="480" w:after="0"/>
        <w:ind w:lef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6096" w:leader="none"/>
          <w:tab w:val="left" w:pos="9214" w:leader="none"/>
        </w:tabs>
        <w:autoSpaceDE w:val="false"/>
        <w:rPr/>
      </w:pPr>
      <w:r>
        <w:rPr>
          <w:sz w:val="28"/>
          <w:szCs w:val="28"/>
        </w:rPr>
        <w:t>В деле подшито и пронумеровано листов, ________________________________</w:t>
      </w:r>
    </w:p>
    <w:p>
      <w:pPr>
        <w:pStyle w:val="Normal"/>
        <w:tabs>
          <w:tab w:val="clear" w:pos="708"/>
          <w:tab w:val="center" w:pos="6096" w:leader="none"/>
          <w:tab w:val="left" w:pos="9214" w:leader="none"/>
        </w:tabs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center" w:pos="6096" w:leader="none"/>
          <w:tab w:val="left" w:pos="983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литерные номера листов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пущенные номера листов  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+ листов внутренней описи</w:t>
      </w:r>
      <w:r>
        <w:rPr>
          <w:sz w:val="22"/>
          <w:szCs w:val="22"/>
        </w:rPr>
        <w:t xml:space="preserve">  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изического состояния и формирования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лист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843"/>
        <w:gridCol w:w="425"/>
        <w:gridCol w:w="3544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должности работник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cs="Arial Unicode MS"/>
      <w:sz w:val="24"/>
    </w:rPr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125" w:after="0"/>
    </w:pPr>
    <w:rPr>
      <w:color w:val="6F6F6F"/>
      <w:sz w:val="14"/>
      <w:szCs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59"/>
      <w:ind w:firstLine="567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29B7C3AA3F547F45D4E566F1A48AF67A70303E3567F6A6ED2E3E34423231C7DB1D7039A982030i0O" TargetMode="External"/><Relationship Id="rId3" Type="http://schemas.openxmlformats.org/officeDocument/2006/relationships/hyperlink" Target="consultantplus://offline/ref=54829B7C3AA3F547F45D4E566F1A48AF67A70303E3567F6A6ED2E3E34423231C7DB1D7039B9B2B30i4O" TargetMode="External"/><Relationship Id="rId4" Type="http://schemas.openxmlformats.org/officeDocument/2006/relationships/hyperlink" Target="consultantplus://offline/ref=54829B7C3AA3F547F45D4E566F1A48AF67A70303E3567F6A6ED2E3E34423231C7DB1D7039B9B2930i5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8:00Z</dcterms:created>
  <dc:creator>Пользователь</dc:creator>
  <dc:description/>
  <cp:keywords/>
  <dc:language>en-US</dc:language>
  <cp:lastModifiedBy>Обращения №1</cp:lastModifiedBy>
  <cp:lastPrinted>2015-01-26T16:25:00Z</cp:lastPrinted>
  <dcterms:modified xsi:type="dcterms:W3CDTF">2015-01-29T11:48:00Z</dcterms:modified>
  <cp:revision>2</cp:revision>
  <dc:subject/>
  <dc:title>"Кадровая служба и управление персоналом предприятия", 2010, N 7</dc:title>
</cp:coreProperties>
</file>