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ИРОКОИССКОГО СЕЛЬСОВЕТА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________ № ______</w:t>
      </w:r>
    </w:p>
    <w:p>
      <w:pPr>
        <w:pStyle w:val="Normal"/>
        <w:jc w:val="center"/>
        <w:rPr/>
      </w:pPr>
      <w:r>
        <w:rPr/>
        <w:t>с. Широко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об организации похоронного дела на территории Широкоисского сельсовета Мокшанского района Пензенской области, утвержденное решением Комитета местного самоуправления Широкоисского сельсовета Мокшанского района Пензенской области от 09.06.2018 № 297-90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1.1996 №8-ФЗ «О погребении и похоронном деле», Федеральным законом от 06.10.2003 №131-ФЗ «Об общих принципах организации местного самоуправления в Российской Федерации», Федеральным  законом от 30.03.1999 №52-ФЗ «О санитарно-эпидемиологическом благополучии населения», САНПИН 2.1.2882-11 «Гигиенические требования к размещению,  устройству и содержанию кладбищ, зданий и сооружений похоронного назначения», руководствуясь  Уставом Широкоисского сельсовета Мокшан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ложение об организации похоронного дела на территории Широкоисского  сельсовета Мокшанского района Пензенской области, утвержденное решением Комитета местного самоуправления Широкоисского сельсовета Мокшанского района Пензенской области от 09.06.2018 № 297-90/2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раздел 2 положения дополнить абзацем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Кладбищенский период- время, по истечению которого завершается минерализация погребенного тела и разрешается следующее захоронение в родственную могилу.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дополнить положение разделом 3.1.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 3.1. Подзахоронение в родственную или семейную (родовую) могилу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3.1.1. Разрешение на подзахоронение в родственную могилу или семейное (родовое) захоронение выдается специалистом администрации на основании следующих документов: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а о смерти умершего (погибшего), выдаваемого органами ЗАГС, или медицинского свидетельства о смерти умершего (погибшего);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линного свидетельства о смерти лица, ранее погребенного на данном месте захоронения либо документов, подтверждающих факт родственных отношений между умершим (погибшим) и лицом, ранее погребенном на данном месте захоронения;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достоверения о захоронении (при наличии);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исьменного заявления лица, осуществляющего организацию погребения, о подзахоронении на месте семейного (родового) захоронения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подзахоронение в родственную могилу или семейное (родовое) захоронение может быть выдано в случае, если умерший (погибший) является супругом (супругой), сыном, дочерью, усыновителем, усыновленным, родным братом, родной сестрой, внуком, внучкой, дедушкой, бабушкой захороненного лиц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  <w:szCs w:val="26"/>
        </w:rPr>
        <w:t>3.1.2. Специалист администрации после получения документов, указанных в пункте 3.1.1. настоящего Порядка, проверяет соответствие надписи на надмогильном сооружении родственной могилы или семейного (родового) захоронения представленным документам и принимает решение о возможности погребения умершего (погибшего) в родственную могилу, на участке в пределах родственной могилы или в семейное (родовое) захоронение в присутствии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3. Повторное захоронение в одну и ту же могилу тел родственника (родственников) разрешается органами исполнительной власти субъектов Российской Федерации или органами местного самоуправления по истечении кладбищенского периода (время разложения и минерализации тела умершего) с момента предыдущего захоронения, с учетом состава грунта, гидрогеологических и климатических условий мест захорон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При отсутствии архивных документов захоронение умерших (погибших) в родственную могилу или на свободном месте земельного участка родственного захоронения осуществляется по разрешению, выданному Специализированной службой - муниципальным казенным учреждением - безвозмездно на основании письменного заявления близкого родственника захороненного (степень родства подтверждается соответствующими документами) и при предъявлении им документов, подтверждающих захоронение на данном общественном кладбище.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раздел 11 положения дополнить пунктом 11.13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1.13. Продолжительность кладбищенского периода на общественных кладбищах устанавливается сроком двадцать лет с момента предыдущего захороне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опубликовать в информационном бюллетене «Вести Широкоисского сельсовета» и разместить на официальном сайте администрации Широкоисского сельсовета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решение вступает в силу на следующий день после дня его официального опубликования</w:t>
      </w:r>
      <w:r>
        <w:rPr>
          <w:spacing w:val="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uppressAutoHyphens w:val="true"/>
        <w:ind w:firstLine="540"/>
        <w:jc w:val="both"/>
        <w:rPr/>
      </w:pPr>
      <w:r>
        <w:rPr>
          <w:spacing w:val="5"/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Контроль за исполнением настоящего решения возложить на главу администрации </w:t>
      </w:r>
      <w:r>
        <w:rPr>
          <w:sz w:val="26"/>
          <w:szCs w:val="26"/>
        </w:rPr>
        <w:t>Широкоисского</w:t>
      </w:r>
      <w:r>
        <w:rPr>
          <w:bCs/>
          <w:sz w:val="26"/>
          <w:szCs w:val="26"/>
        </w:rPr>
        <w:t xml:space="preserve"> сельсовета Мокшанского района Пензенской области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Широкоисского сельсовет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кшанского района Пензенской области                                          С.Н. Колесни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0:00Z</dcterms:created>
  <dc:creator>Наталья</dc:creator>
  <dc:description/>
  <cp:keywords/>
  <dc:language>en-US</dc:language>
  <cp:lastModifiedBy>User</cp:lastModifiedBy>
  <cp:lastPrinted>2020-10-05T10:09:00Z</cp:lastPrinted>
  <dcterms:modified xsi:type="dcterms:W3CDTF">2020-10-05T07:11:00Z</dcterms:modified>
  <cp:revision>3</cp:revision>
  <dc:subject/>
  <dc:title>проект</dc:title>
</cp:coreProperties>
</file>