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Heading3"/>
        <w:rPr>
          <w:sz w:val="26"/>
          <w:szCs w:val="26"/>
        </w:rPr>
      </w:pPr>
      <w:r>
        <w:rPr>
          <w:sz w:val="32"/>
          <w:szCs w:val="32"/>
        </w:rPr>
        <w:t xml:space="preserve">АДМИНИСТРАЦИЯ ШИРОКОИССКОГО СЕЛЬСОВЕТА МОКШАНСКОГО РАЙОНА </w:t>
      </w:r>
      <w:r>
        <w:rPr>
          <w:bCs/>
          <w:sz w:val="32"/>
          <w:szCs w:val="32"/>
        </w:rPr>
        <w:t>ПЕНЗЕНСКОЙ ОБЛАСТИ</w:t>
      </w:r>
    </w:p>
    <w:p>
      <w:pPr>
        <w:pStyle w:val="Consplusnormal0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onsplusnormal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Consplusnormal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0"/>
        <w:spacing w:before="0" w:after="0"/>
        <w:jc w:val="center"/>
        <w:rPr/>
      </w:pPr>
      <w:r>
        <w:rPr>
          <w:bCs/>
        </w:rPr>
        <w:t>от ______ № ___</w:t>
      </w:r>
    </w:p>
    <w:p>
      <w:pPr>
        <w:pStyle w:val="Consplusnormal0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с.Широкоис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 внесении изменений в Положение об установлении системы оплаты</w:t>
      </w:r>
    </w:p>
    <w:p>
      <w:pPr>
        <w:pStyle w:val="ConsPlusTitle"/>
        <w:widowControl/>
        <w:jc w:val="center"/>
        <w:rPr/>
      </w:pPr>
      <w:r>
        <w:rPr/>
        <w:t xml:space="preserve">труда рабочих органов местного самоуправления Широкоисского сельсовета Мокшанского района Пензенской области, утвержденное постановлением администрации Широкоисского сельсовета Мокшанского района Пензенской области от 02.03.2020 № 11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 постановлением  администрации Широкоисского сельсовета Мокшанского района Пензенской области от 08.10.2020 № 89 «Об индексации заработной платы работников муниципальных учреждений (организаций) Широкоисского сельсовета Мокшанского района Пензенской области», руководствуясь Уставом Широкоисского сельсовета Мокшанского района Пензенской области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я Широкоисского сельсовета постановляет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я в Положение об установлении системы оплаты труда рабочих органов местного самоуправления Широкоисского сельсовета Мокшанского района Пензенской области, утвержденное  постановлением администрации Широкоисского сельсовета Мокшанского района Пензенской области  от 02.03.2020 № 11, изложив приложение к данному Положению в новой редакции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сти Широкоисс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 и распространяется на правоотношения, возникшие  с 1 октября 2020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b/>
          <w:sz w:val="28"/>
          <w:szCs w:val="28"/>
        </w:rPr>
        <w:t>Широкоисского сельсов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                                                                   </w:t>
        <w:tab/>
        <w:t>С.А. Симаков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администрации Широкоис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____ №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«Приложение к Поло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 установлении системы оплат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уда рабочих органов местн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амоуправления Широкоис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ладов рабочих органов местного самоуправления Широкоисского сельсовета Мокшанского района Пензенской области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561"/>
        <w:gridCol w:w="3489"/>
        <w:gridCol w:w="1212"/>
      </w:tblGrid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окладов (рублей)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профессии рабочих первого уровня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-4573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; уборщик служебных помещ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63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профессии рабочих второго уровня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 - 4326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автомобиля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-618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25:00Z</dcterms:created>
  <dc:creator>Akimova</dc:creator>
  <dc:description/>
  <cp:keywords/>
  <dc:language>en-US</dc:language>
  <cp:lastModifiedBy>User</cp:lastModifiedBy>
  <cp:lastPrinted>2020-10-09T16:07:00Z</cp:lastPrinted>
  <dcterms:modified xsi:type="dcterms:W3CDTF">2020-10-12T05:42:00Z</dcterms:modified>
  <cp:revision>7</cp:revision>
  <dc:subject/>
  <dc:title> </dc:title>
</cp:coreProperties>
</file>