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ШИРОКОИССКОГО СЕЛЬСОВЕТА МОКША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Широкоис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Об утверждении соглашения о передаче части полномочий </w:t>
      </w:r>
      <w:r>
        <w:rPr>
          <w:sz w:val="26"/>
          <w:szCs w:val="26"/>
        </w:rPr>
        <w:t>по решению вопросов местного значения в области осуществления градостроительной деятельности в границах поселений между администрацией Мокшанского района Пензенской области и администрацией Широкоисского сельсовета Мокшанского района Пензенской области</w:t>
      </w:r>
      <w:r>
        <w:rPr>
          <w:bCs w:val="false"/>
          <w:sz w:val="26"/>
          <w:szCs w:val="26"/>
        </w:rPr>
        <w:t xml:space="preserve"> 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ind w:firstLine="90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а основании ст. 15 Федерального закона №131 – ФЗ от 06.10.2003 «Об общих принципах организации местного самоуправления в Российской Федерации», Устава Широкоисского сельсовета Мокшанского района Пензенской области -</w:t>
      </w:r>
    </w:p>
    <w:p>
      <w:pPr>
        <w:pStyle w:val="TextBody"/>
        <w:ind w:firstLine="90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jc w:val="center"/>
        <w:rPr/>
      </w:pPr>
      <w:r>
        <w:rPr>
          <w:bCs w:val="false"/>
          <w:sz w:val="26"/>
          <w:szCs w:val="26"/>
        </w:rPr>
        <w:t>Комитет местного самоуправления решил:</w:t>
      </w:r>
    </w:p>
    <w:p>
      <w:pPr>
        <w:pStyle w:val="TextBody"/>
        <w:ind w:firstLine="90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.  Утвердить соглашение о передаче </w:t>
      </w:r>
      <w:r>
        <w:rPr>
          <w:b w:val="false"/>
          <w:sz w:val="26"/>
          <w:szCs w:val="26"/>
        </w:rPr>
        <w:t>части полномочий по решению вопросов местного значения в области осуществления градостроительной деятельности в границах поселений между администрацией Мокшанского района Пензенской области и администрацией Широкоисского сельсовета Мокшанского района Пензенской области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огласно приложению.</w:t>
      </w:r>
    </w:p>
    <w:p>
      <w:pPr>
        <w:pStyle w:val="TextBody"/>
        <w:ind w:firstLine="567"/>
        <w:rPr/>
      </w:pPr>
      <w:r>
        <w:rPr>
          <w:b w:val="false"/>
          <w:bCs w:val="false"/>
          <w:sz w:val="26"/>
          <w:szCs w:val="26"/>
        </w:rPr>
        <w:t xml:space="preserve">2.  Признать утратившим силу решение Комитета местного самоуправления Широкоисского сельсовета Мокшанского района Пензенской области от  30.01.2020 № 43-11/3 «Об утверждении соглашения о передаче части полномочий </w:t>
      </w:r>
      <w:r>
        <w:rPr>
          <w:b w:val="false"/>
          <w:sz w:val="26"/>
          <w:szCs w:val="26"/>
        </w:rPr>
        <w:t>по решению вопросов местного значения в области осуществления градостроительной деятельности в границах поселений между Мокшанским районом Пензенской области и Широкоисским сельсоветом Мокшанского района Пензенской области</w:t>
      </w:r>
      <w:r>
        <w:rPr>
          <w:b w:val="false"/>
          <w:bCs w:val="false"/>
          <w:sz w:val="26"/>
          <w:szCs w:val="26"/>
        </w:rPr>
        <w:t>».</w:t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. Опубликовать настоящее решение в информационном бюллетене «Вести Широкоисского сельсовета».</w:t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5. Контроль за выполнением настоящего решения возложить на главу Широкоисского сельсовета Мокшанского района Пензенской области.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rPr/>
      </w:pPr>
      <w:r>
        <w:rPr>
          <w:bCs w:val="false"/>
          <w:sz w:val="26"/>
          <w:szCs w:val="26"/>
        </w:rPr>
        <w:t>Глава Широкоисского сельсовета</w:t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Мокшанского района</w:t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ензенской области                                                                              С.Н. Колесникова</w:t>
      </w:r>
    </w:p>
    <w:p>
      <w:pPr>
        <w:pStyle w:val="TextBody"/>
        <w:jc w:val="right"/>
        <w:rPr>
          <w:b w:val="false"/>
          <w:b w:val="false"/>
          <w:bCs w:val="false"/>
          <w:sz w:val="26"/>
          <w:szCs w:val="28"/>
        </w:rPr>
      </w:pPr>
      <w:r>
        <w:rPr>
          <w:b w:val="false"/>
          <w:bCs w:val="false"/>
          <w:sz w:val="26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ложение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решению Комитета местного самоуправления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Широкоисского сельсовета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окшанского района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ензенской области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т ________№ _____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421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омитета местного самоуправления Широкоисского сельсовета Мокшанского района Пенз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____________</w:t>
            </w:r>
          </w:p>
        </w:tc>
        <w:tc>
          <w:tcPr>
            <w:tcW w:w="5148" w:type="dxa"/>
            <w:tcBorders/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брания представителей</w:t>
            </w:r>
          </w:p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шанского района </w:t>
            </w:r>
          </w:p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____________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р.п. Мокшан                                                              «___»__________20___ года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/>
      </w:pPr>
      <w:r>
        <w:rPr>
          <w:sz w:val="28"/>
          <w:szCs w:val="28"/>
        </w:rPr>
        <w:t>1. Наименование сторон</w:t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Администрация Мокшанского района, в лице главы администрации Тихомирова Николая Николаевича, действующего на основании Устава Мокшанского района Пензенской области, именуемая далее «Район» и администрация Широкоисского сельсовета Мокшанского района Пензенской области, в лице главы администрации Симакова Сергея Алексеевича действующего на основании  Устава Широкоисского сельсовета Мокшанского района Пензенской области, именуемая далее «Поселение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 в соответствии с Федеральным законом от 06.10.2003 № 131 – 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/>
      </w:pPr>
      <w:r>
        <w:rPr>
          <w:sz w:val="28"/>
          <w:szCs w:val="28"/>
        </w:rPr>
        <w:t>2. Предмет соглашения</w:t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«Район» передает «Поселению» часть своих полномочий по решению вопросов местного значения в области осуществления градостроительной деятельности в границах поселений, а «Поселение» принимает на себя исполнение эти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/>
      </w:pPr>
      <w:r>
        <w:rPr>
          <w:sz w:val="28"/>
          <w:szCs w:val="28"/>
        </w:rPr>
        <w:t>3.Срок действия</w:t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Соглашение считается заключенным и вступает в силу со дня вступления в силу решения Собрания представителей Мокшанского района Пензенской области и решения Комитета местного самоуправления Широкоисского сельсовета Мокшанского района Пензенской области об утверждении указанного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ступления в силу указанных решений в разные дни, днем вступления в силу соглашения будет считаться день вступления в силу последнего из указанных ре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Настоящее Соглашение действует до 31.12.2021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Действие Соглашения может быть продлено на один год, в случае, если ни одна из сторон не заявит в письменном виде о его расторжении в срок за 1 месяц до предполагаемого растор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Соглашение может быть изменено или  расторгнуто по взаимному соглашению сторон, что оформляется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шение может быть расторгнуто досрочно в случае одностороннего отказа от его ис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инициативе «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ненадлежащего выполнения «Поселение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овий настоящего Соглашения или не целевого использования выделенных денежных сред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инициативе «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неуплаты денежных средств «Районо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Соглашения производится с предварительным письменным уведомлением об этом в срок за 1 месяц до предполагаемого расторжени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сторон</w:t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«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1 запрашивать и получать в установленном порядке от «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ую информацию по переданным полномочиям и по использованию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«Посел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1 в рамках переданных полномочий </w:t>
      </w:r>
      <w:r>
        <w:rPr>
          <w:bCs/>
          <w:sz w:val="28"/>
          <w:szCs w:val="28"/>
        </w:rPr>
        <w:t>по решению вопросов местного значения в области осуществления градостроительной деятельности в границах поселений выполнять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одготовке проекта генерального плана, а также решения о подготовке предложений о внесении в генеральный план измен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проекта генерального плана в представительный орган местного самоуправления посе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ание проекта генерального плана поселения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одготовке проекта правил землепользования и застройки, о подготовке проекта о внесении изменения в правила землепользования и застройк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е о направлении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вопроса о внесении изменений в правила землепользования и застройки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разрешение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ов планировки территор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«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яз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1 предусмотреть в бюджете района межбюджетные трансферты  на осуществление передаваемых полномочий и своевременно перечислять эти денежные средства в бюджет «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рядке, предусмотренном настоящим Соглаш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2 осуществлять контроль за исполнением переданных полномочий и использованием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еление» обязано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1 осуществлять переданные полномочия надлежащим образом в соответствии с настоящим Соглашением и нормами действующего законодательства Российской Федерации и Пензен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2 обеспечивать эффективное и рациональное использование финансовых средств, предоставленных  «Район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3 предоставлять «Район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ую информацию и документы, связанные с использованием выделенных на эти цели денеж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вступления в силу</w:t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Соглашение считается заключенным и вступает в силу со дня вступления в силу решения Собрания представителей Мокшанского района Пензенской области и решения Комитета местного самоуправления Широкоисского сельсовета Мокшанского района Пензенской области об утверждении указанного согла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 В случае вступления в силу указанных решений в разные дни, днем вступления в силу соглашения будет считаться день вступления в силу последнего из указанных решений.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  <w:t>6. Основания и порядок прекращения его действия, в том числе досрочного</w:t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Соглашение может быть расторгнуто по взаимному соглашению сторон, что оформляется в письме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 Соглашение может быть расторгнуто досрочно в случае одностороннего отказа от его ис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инициативе «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ненадлежащего выполнения «Поселение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овий настоящего Соглашения или не целевого использования выделенных денежных сред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инициативе «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неуплаты денежных средств «Районом».</w:t>
      </w:r>
    </w:p>
    <w:p>
      <w:pPr>
        <w:pStyle w:val="Normal"/>
        <w:ind w:firstLine="390"/>
        <w:jc w:val="both"/>
        <w:rPr/>
      </w:pPr>
      <w:r>
        <w:rPr>
          <w:sz w:val="28"/>
          <w:szCs w:val="28"/>
        </w:rPr>
        <w:t>6.3. Расторжение Соглашения производится с предварительным письменным уведомлением об этом в срок за 1 месяц до предполагаемого растор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center"/>
        <w:rPr/>
      </w:pPr>
      <w:r>
        <w:rPr>
          <w:sz w:val="28"/>
          <w:szCs w:val="28"/>
        </w:rPr>
        <w:t>7. Порядок определения ежегодного объема межбюджетных трансфертов, необходимых для осуществления передаваемых полномочий</w:t>
      </w:r>
    </w:p>
    <w:p>
      <w:pPr>
        <w:pStyle w:val="Normal"/>
        <w:ind w:left="3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Передача осуществления части полномочий по предмету настоящего Соглашения осуществляется за счет межбюджетных трансфертов, предоставляемых ежегодно из бюджета Мокшанского района в бюджет Широкоис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Стороны ежегодно определяют объем межбюджетных трансфертов, необходимых для осуществления передаваемых полномочий, в порядке согласно приложениям, являющимся неотъемлемой частью настоящего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Формирование, перечисление и учет межбюджетных трансфертов, передаваемых из бюджета Мокшанского района бюджету Широкоисского сельсовет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center"/>
        <w:rPr/>
      </w:pPr>
      <w:r>
        <w:rPr>
          <w:sz w:val="28"/>
          <w:szCs w:val="28"/>
        </w:rPr>
        <w:t>8. Ответственность за неисполнение соглашения</w:t>
      </w:r>
    </w:p>
    <w:p>
      <w:pPr>
        <w:pStyle w:val="Normal"/>
        <w:ind w:left="3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Установление факта ненадлежащего осуществления «Поселением» переданных ему полномочий является основанием для одностороннего расторжения данного соглашения. Расторжение Соглашения влечет за собой возврат перечисленных субвенций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 расторжении Соглашения, а так же уплату неустойки в размере 0,1 % от суммы субвенций за отчетный год, выделяемых из бюджета «Района» на осуществление указ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 Администрация «Поселения»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3. В случае неисполнения «Районом» вытекающих из настоящего Соглашения обязательств по финансированию осуществления «Поселением» переданных ему полномочий, «Поселение» вправе требовать расторжения данного Соглашения, уплаты неустойки в размере 0,1% от суммы субвенций за отчетный год, а так же возмещение понесенных убытков в части, не покрытой неустой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90" w:hanging="0"/>
        <w:jc w:val="center"/>
        <w:rPr/>
      </w:pPr>
      <w:r>
        <w:rPr>
          <w:sz w:val="28"/>
          <w:szCs w:val="28"/>
        </w:rPr>
        <w:t>9. Порядок контроля за исполнением соглаш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Контроль за осуществлением переданных полномочий осуществляется путем запросов необходимой информации о выполнении переданных полномочий и в иных формах, предусмотренных законодательством Российской Федерации, Пензенской области и настоящим Соглашение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2. В случаях выявления нарушений со стороны «Поселения» при осуществлении переданных полномочий "Район" вправе давать письменные предписания по устранению нарушений, которые являются обязательным для «Поселения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В случае не устранения нарушений в срок указанный в предписании "Район" имеет право на одностороннее расторжение данного Соглашения, в порядке, предусмотренном Соглашение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«Поселение» несет ответственность за осуществление переданных полномочий в пределах выделенных ему на эти цели материальных ресурсов 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center"/>
        <w:rPr/>
      </w:pPr>
      <w:r>
        <w:rPr>
          <w:sz w:val="28"/>
          <w:szCs w:val="28"/>
        </w:rPr>
        <w:t>10. Порядок внесения измен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1. Изменения к соглашению вносятся по взаимному согласию сторон и оформляются дополнительными соглашен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Вопросы, возникающие при реализации настоящего Соглашения, решаются путем переговоров между Сторонами либо 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оглашение составлено в двух подлинных экземплярах, имеющих одинаковую юридическую силу, по одному для каждой из Сторо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3. Адреса сторон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3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селение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йон»</w:t>
            </w:r>
          </w:p>
        </w:tc>
      </w:tr>
      <w:tr>
        <w:trPr>
          <w:trHeight w:val="23" w:hRule="atLeast"/>
        </w:trPr>
        <w:tc>
          <w:tcPr>
            <w:tcW w:w="50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ша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ирокоис, ул. Мирная, 4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ис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Симак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ая обла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окшан, ул. Поцелуева, 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ша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Н.Н. Тихомиров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2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4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7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8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16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36:00Z</dcterms:created>
  <dc:creator>test</dc:creator>
  <dc:description/>
  <cp:keywords/>
  <dc:language>en-US</dc:language>
  <cp:lastModifiedBy>User</cp:lastModifiedBy>
  <cp:lastPrinted>2021-02-04T11:43:00Z</cp:lastPrinted>
  <dcterms:modified xsi:type="dcterms:W3CDTF">2021-02-08T13:01:00Z</dcterms:modified>
  <cp:revision>11</cp:revision>
  <dc:subject/>
  <dc:title/>
</cp:coreProperties>
</file>