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от____ №___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с. Широкоис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Широкоисского сельсовета Мокшанского района Пензенской области  от 28.07.2011 № 4   «Об утверждении Положения о порядке оплаты труда военно-учетных работников администрации Широкоисского сельсовета Мокшанского района Пензенской области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53 Федерального закона от 06.10.2003 № 131-ФЗ «Об общих принципах организации местного самоуправления в Российской Федерации», руководствуясь Уставом Широкоисского сельсовета Мокшанского района Пензенской области,-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Администрация Широкоисского сельсовета постановляет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от 28.07.2011 №  4  «Об утверждении Положения о порядке оплаты труда военно-учетных работников администрации Широкоисского сельсовета Мокшанского района Пензе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риложении к Положению «О порядке оплаты труда военно-учетных работников администрации Широкоисского сельсовета Мокшанского района Пензенской области» вместо цифр «6471» читать цифры «6665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tabs>
          <w:tab w:val="clear" w:pos="708"/>
          <w:tab w:val="left" w:pos="540" w:leader="none"/>
          <w:tab w:val="left" w:pos="34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на следующий день после официального опубликования и распространяется на правоотношения, возникшие  с 1 октября  2020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рокоисского сельсовета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          С.А. Сим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80"/>
      <w:sz w:val="36"/>
      <w:szCs w:val="36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b/>
      <w:color w:val="800080"/>
      <w:sz w:val="36"/>
      <w:szCs w:val="36"/>
    </w:rPr>
  </w:style>
  <w:style w:type="character" w:styleId="5">
    <w:name w:val="Заголовок 5 Знак"/>
    <w:qFormat/>
    <w:rPr>
      <w:color w:val="800080"/>
      <w:sz w:val="36"/>
      <w:szCs w:val="3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1">
    <w:name w:val="s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1:00Z</dcterms:created>
  <dc:creator>Admin</dc:creator>
  <dc:description/>
  <cp:keywords/>
  <dc:language>en-US</dc:language>
  <cp:lastModifiedBy>User</cp:lastModifiedBy>
  <cp:lastPrinted>2020-01-30T15:33:00Z</cp:lastPrinted>
  <dcterms:modified xsi:type="dcterms:W3CDTF">2020-10-09T08:44:00Z</dcterms:modified>
  <cp:revision>3</cp:revision>
  <dc:subject/>
  <dc:title/>
</cp:coreProperties>
</file>