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ИССКОГО СЕЛЬСОВЕТА МОКША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ирокои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муниципального имущества в безвозмездное пользование», утвержденный постановлением администрации Широкоисского  сельсовета Мокшанского района Пензенской области от 04.12.2020 № 10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7.07.2010 №210-ФЗ «Об организации предоставления государственных и муниципальных услуг», руководствуясь постановлениями администрации Подгорненского сельсовета Мокшанского района Пензенской области </w:t>
      </w:r>
      <w:r>
        <w:rPr>
          <w:color w:val="000000"/>
          <w:sz w:val="28"/>
          <w:szCs w:val="28"/>
        </w:rPr>
        <w:t xml:space="preserve">от </w:t>
      </w:r>
      <w:r>
        <w:rPr>
          <w:rStyle w:val="1"/>
          <w:rFonts w:eastAsia="Calibri"/>
          <w:color w:val="000000"/>
          <w:sz w:val="28"/>
          <w:szCs w:val="28"/>
        </w:rPr>
        <w:t>06.06.2019 № 22</w:t>
      </w:r>
      <w:r>
        <w:rPr>
          <w:color w:val="000000"/>
          <w:sz w:val="28"/>
          <w:szCs w:val="28"/>
        </w:rPr>
        <w:t xml:space="preserve"> «Об утверждении Порядка  разработки и утверждения административных регламентов предоставления муниципальных услуг администрацией Широкоисского сельсовета Мокшанского района Пензенской области», от 03.09.2018 № 33 «Об утверждении Реестра муниципальных услуг Подгорненского сельсовета Мокшанского района Пензенской области», Уставом Подгорненского сельсовета Мокшанского района Пензенской области,-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Широкоисского сельсовета 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«Предоставление муниципального имущества в безвозмездное пользование», утвержденный постановлением администрации </w:t>
      </w:r>
      <w:r>
        <w:rPr>
          <w:sz w:val="27"/>
          <w:szCs w:val="27"/>
        </w:rPr>
        <w:t xml:space="preserve">Широкоисского </w:t>
      </w:r>
      <w:r>
        <w:rPr>
          <w:sz w:val="28"/>
          <w:szCs w:val="28"/>
        </w:rPr>
        <w:t>сельсовета Мокшанского района Пензенской области от 19.12.2019 № 89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3.2. пункта 1.3. регламента словосочетание «пунктом 2.17» заменить на словосочетание «пунктом 2.12.2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2. регламента словосочетание «пунктом 2.17» заменить на словосочетание «пунктом 2.12.2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2.4. дополнить пунктом 2.4.3. следующего содержания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4.3 Срок предоставления муниципальной услуги путем получения муниципальной преференции с согласия антимонопольной службы - не более 60 календарных дней, исчисляемых со дня регистрации заявления с документами, необходимыми для предоставления муниципальной услуги. При необходимости срок рассмотрения письменного обращения может быть продлен руководителем (заместителем руководителя) антимонопольного органа, но не более чем на два месяца, с одновременным информированием лица, обратившегося в антимонопольный орган, и указанием причин продления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законодательством Российской Федерации, принимаемыми в соответствии с  иными нормативными правовыми актами Российской Федерации, законами и иными нормативными правовыми актами Пензенской области не предусмотрен.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6.2.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подпункт «б» исключить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2. подпункт «в» считать подпунктом «б»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2.11. изложить в следующей редакции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1. Срок регистр заявлений заявителя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заявителя о предоставлении муниципальной услуги, осуществляется в порядке установленном инструкцией по делопроизводству Администрации для регистрации поступающих документов в день его получения.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одпункт 2.12.2. пункта 2.12. Регламента изложить в следующей редакции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размещенные в администрации, МФЦ должны содержать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жим работы, адрес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дрес официального сайта администрации, адрес электронной почты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получения консультаций о предоставлении муниципальной услуг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редоставления муниципальной услуг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разцы заявлений о предоставлении муниципальной услуги и образцы заполнения таких заявлений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ания для отказа в приеме документов о предоставлении муниципальной услуг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судебный (внесудебный) порядок обжалования решений и действий (бездействия) уполномоченного органа, а также должностных лиц и муниципальных служащих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ую информацию, необходимую для получения муниципальной услуги.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нкт 3.1. Регламента изложить в следующей редакции: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 Исчерпывающий перечень административных процедур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ертизы представленных документов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вета об отказе в предоставлении муниципальной услуг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оговора доверительного управления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выдача договора доверительного управления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правления допущенных опечаток и ошибок в выданных в результате предоставления муниципальной услуги документах.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одпункт 3.2.3. пункта 3.2. Регламента изложить в следующей редакции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Срок выполнения административного действия – осуществляется в день получения заявления в Администрацию.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абзац 2 подпункта 3.5.1 пункта 3.5. изложить в следующей редакции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Администрации, письма и документов  с отказом антимонопольного органа в согласовании муниципальной преференции.»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подпункт 3.6.1.1. пункта 3.6. изложить в следующей редакции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6.1.1. комплекта документов  в соответствии с подпунктом 2.6.1 пункта 2 настоящего Регламента»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1.11. в подпункте 3.7.3. пункта 3.7. слова «Основные параметры Договора вносятся в базу данных «Безвозмездное пользование»» исключить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3.8.: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1.12.1 в подпункте 3.8.2. слова « и выдачи договоров доверительного управления и в базе данных «Безвозмездного пользования»» исключить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2. в подпункте 3.8.3. после слов «отчества» читать «(при наличии)»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1.13. абзац шестой подпункта 3.9.3. пункта 3.9. Регламента изложить в следующей редакции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ыдача результата предоставления муниципальной услуги осуществляется Администрацией, МФЦ.»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1.14. в подпункте 3.10.12 пункта 3.10. слова «-регистрация в системе документооборота или базе данных «Безвозмездного пользования»» исключить.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</w:t>
      </w: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изложить в новой редакции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дгорненского сельсовета Мокша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«Вести Широкоис</w:t>
      </w:r>
      <w:r>
        <w:rPr>
          <w:sz w:val="27"/>
          <w:szCs w:val="27"/>
        </w:rPr>
        <w:t xml:space="preserve">ского </w:t>
      </w:r>
      <w:r>
        <w:rPr>
          <w:sz w:val="28"/>
          <w:szCs w:val="28"/>
        </w:rPr>
        <w:t xml:space="preserve">сельсовета» и разместить на официальном сайте администрации </w:t>
      </w:r>
      <w:r>
        <w:rPr>
          <w:sz w:val="27"/>
          <w:szCs w:val="27"/>
        </w:rPr>
        <w:t xml:space="preserve">Широкоисского </w:t>
      </w:r>
      <w:r>
        <w:rPr>
          <w:sz w:val="28"/>
          <w:szCs w:val="28"/>
        </w:rPr>
        <w:t>сельсовета Мокшанского района Пензенской области по адресу: http://</w:t>
      </w:r>
      <w:r>
        <w:rPr>
          <w:sz w:val="28"/>
          <w:szCs w:val="28"/>
          <w:lang w:val="en-US"/>
        </w:rPr>
        <w:t>shirokois</w:t>
      </w:r>
      <w:r>
        <w:rPr>
          <w:sz w:val="28"/>
          <w:szCs w:val="28"/>
        </w:rPr>
        <w:t>.mokshan.pnzreg.ru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sz w:val="27"/>
          <w:szCs w:val="27"/>
        </w:rPr>
        <w:t xml:space="preserve">Широкоисского </w:t>
      </w:r>
      <w:r>
        <w:rPr>
          <w:sz w:val="28"/>
          <w:szCs w:val="28"/>
        </w:rPr>
        <w:t>сельсовета Мокша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21" w:hanging="0"/>
        <w:rPr/>
      </w:pPr>
      <w:r>
        <w:rPr>
          <w:sz w:val="28"/>
          <w:szCs w:val="28"/>
        </w:rPr>
        <w:t xml:space="preserve">Глава администрации Широкоисского сельсовета  </w:t>
      </w:r>
    </w:p>
    <w:p>
      <w:pPr>
        <w:pStyle w:val="Normal"/>
        <w:ind w:left="-180" w:right="-621" w:hanging="0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                                              С.А. Сима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29" w:gutter="0" w:header="0" w:top="45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7:00Z</dcterms:created>
  <dc:creator>Admin</dc:creator>
  <dc:description/>
  <cp:keywords/>
  <dc:language>en-US</dc:language>
  <cp:lastModifiedBy>User</cp:lastModifiedBy>
  <cp:lastPrinted>2021-03-22T11:34:00Z</cp:lastPrinted>
  <dcterms:modified xsi:type="dcterms:W3CDTF">2021-03-29T13:23:00Z</dcterms:modified>
  <cp:revision>100</cp:revision>
  <dc:subject/>
  <dc:title/>
</cp:coreProperties>
</file>