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lang w:val="en-US" w:eastAsia="en-US"/>
        </w:rPr>
        <w:t xml:space="preserve">Проект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ШИРОКОИССКОГО СЕЛЬСОВЕТА МОКША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Широкои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еречень муниципальных программ муниципального образования Широкоисский сельсовет Мокшанского района Пензенской области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атьи 179 Бюджетного кодекса Российской Федерации, руководствуясь Уставом Широкоисского сельсовета Мокшанского района Пензенской области -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администрация Широкоисского 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еречень муниципальных программ муниципального образования Широкоисский сельсов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кшанского района Пензенской области, утвержденный постановлением администрации Широкоисского сельсовета Мокшанского района Пензенской области от 18.12.2019 № 85, изложив пункт 1  в следующей редакции:</w:t>
      </w:r>
    </w:p>
    <w:p>
      <w:pPr>
        <w:pStyle w:val="Normal"/>
        <w:ind w:firstLine="510"/>
        <w:jc w:val="both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491"/>
      </w:tblGrid>
      <w:tr>
        <w:trPr>
          <w:trHeight w:val="40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Широкоисского сельсовета Мокшанского района Пензенской области на 2014 – 2024 годы</w:t>
            </w:r>
          </w:p>
        </w:tc>
      </w:tr>
    </w:tbl>
    <w:p>
      <w:pPr>
        <w:pStyle w:val="Normal"/>
        <w:ind w:firstLine="51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Вести Широкоисского сельсовета»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Широкоисского сельсовета Мокшанского района Пенз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Широкоисского сельсовета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Мокшанского райо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нзенской области                                                                     С.А. Сима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 w:cs="Times New Roman"/>
      <w:sz w:val="20"/>
      <w:szCs w:val="20"/>
    </w:rPr>
  </w:style>
  <w:style w:type="character" w:styleId="S1">
    <w:name w:val="s1"/>
    <w:basedOn w:val="Style14"/>
    <w:qFormat/>
    <w:rPr/>
  </w:style>
  <w:style w:type="character" w:styleId="Style17">
    <w:name w:val="Верхний колонтитул Знак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08:37:00Z</dcterms:created>
  <dc:creator>Андрей</dc:creator>
  <dc:description/>
  <cp:keywords/>
  <dc:language>en-US</dc:language>
  <cp:lastModifiedBy>User</cp:lastModifiedBy>
  <cp:lastPrinted>2020-10-12T08:56:00Z</cp:lastPrinted>
  <dcterms:modified xsi:type="dcterms:W3CDTF">2020-10-12T05:59:00Z</dcterms:modified>
  <cp:revision>6</cp:revision>
  <dc:subject/>
  <dc:title/>
</cp:coreProperties>
</file>