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"/>
        <w:spacing w:before="0" w:after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itle0"/>
        <w:spacing w:before="0" w:after="0"/>
        <w:jc w:val="center"/>
        <w:rPr/>
      </w:pPr>
      <w:r>
        <w:rPr>
          <w:b/>
          <w:sz w:val="36"/>
          <w:szCs w:val="36"/>
        </w:rPr>
        <w:t>АДМИНИСТРАЦИЯ ШИРОКОИССКОГО СЕЛЬСОВЕТА МОКШАНСКОГО РАЙОНА</w:t>
      </w:r>
    </w:p>
    <w:p>
      <w:pPr>
        <w:pStyle w:val="Title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Title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le0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itle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 № ____</w:t>
      </w:r>
    </w:p>
    <w:p>
      <w:pPr>
        <w:pStyle w:val="Title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Широкоис</w:t>
      </w:r>
    </w:p>
    <w:p>
      <w:pPr>
        <w:pStyle w:val="Title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естр муниципальных услуг Широкоисского сельсовета Мокшанского района Пензенской области, утвержденный постановлением администрации Широкоисского сельсовета Мокшанского района Пензенской области от 03.09.2018 № 33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руководствуясь 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>Уставом Широкоисского сельсовета Мокшанского района Пензенской области</w:t>
        </w:r>
      </w:hyperlink>
      <w:r>
        <w:rPr>
          <w:color w:val="000000"/>
          <w:sz w:val="26"/>
          <w:szCs w:val="26"/>
        </w:rPr>
        <w:t xml:space="preserve">, 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center"/>
        <w:rPr/>
      </w:pPr>
      <w:r>
        <w:rPr>
          <w:sz w:val="26"/>
          <w:szCs w:val="26"/>
        </w:rPr>
        <w:t>администрация Широкоисского сельсовета постановляет: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1. Внести в Реестр муниципальных услуг Широкоисского сельсовета Мокшанского района Пензенской области, утвержденный постановлением администрации Широкоисского сельсовета Мокшанского района Пензенской области от 03.09.2018 № 33, изложив раздел 1 в новой редакции: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6"/>
        <w:gridCol w:w="2633"/>
        <w:gridCol w:w="2325"/>
      </w:tblGrid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Реестр муниципальных услуг, предоставляемых органами местного самоуправления Широкоисского сельсовета Мокша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ую услуг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полнение запросов граждан и выдача выписок, справок, дубликатов, оформление и предоставление копий документ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дача копий муниципальных правовых актов администрации Широкоисского сельсовета Мокшанского района Пензенской обла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пользователям информации по их запросу о деятельности администрации Широкоисского сельсовета Мокшанского района Пензенской обла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дача акта обследования жилищно-бытовых условий гражда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в установленном порядке малоимущим гражданам, проживающим на территории муниципального образования, по договорам социального найма жилых помещений муниципального жилищного фон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гласование списания имущества, переданного в хозяйственное ведение муниципальным предприятиям и имущества, переданного в оперативное управление муниципальным учреждения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Подготовка плана переводимого помещения с его техническим описанием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Изготовление и выдача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дача документов о согласовании или об отказе в согласовании переустройства и (или) перепланировки жилого помещ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проекта переустройства и/или перепланировки переустраиваемого и/или перепланируемого жилого помещения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инятие на учет граждан проживающих на территории муниципального образования, в качестве нуждающихся в жилых помещениях, относящихся к категории определенной федеральными законами, указами Президента РФ или законами Пензенской области в порядке, предусмотренном законодательств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гражданам, проживающим на территории муниципального образования, жилых помещений муниципального специализированного жилищного фонда по договору найм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выписок из похозяйственной книг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color w:val="00000A"/>
                <w:sz w:val="26"/>
                <w:szCs w:val="26"/>
                <w:lang w:eastAsia="ar-SA"/>
              </w:rPr>
              <w:t>Присвоение и аннулирование адрес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ar-SA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разрешения на условно разрешенный</w:t>
              <w:tab/>
              <w:t xml:space="preserve"> вид использования земельного участ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ыписки из реестра муниципального имущест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оставление муниципального имущества в аренд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val="en-US"/>
              </w:rPr>
              <w:t>Предоставление права на размещение</w:t>
            </w:r>
            <w:r>
              <w:rPr>
                <w:rFonts w:eastAsia="Calibri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val="en-US"/>
              </w:rPr>
              <w:t>нестационарных торговых объект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zh-CN"/>
              </w:rPr>
              <w:t>Выдача разрешения на право организации розничного рын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</w:rPr>
              <w:t>Предоставление муниципального имущества в доверительное управление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населенных пунктов  Широкоисского сельсовета Мокшанского  района Пензенской обла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zh-CN"/>
              </w:rPr>
              <w:t>Назначение пенсии за выслугу лет муниципальным служащи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смотра зданий, сооружений в целях оценки их технического состояния и надлежащего технического обслужив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Широкоисского сельсовета Мокшанского района Пензенской обла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Широкоисского сельсовета Мокшанского района Пензенской обла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Style14"/>
        <w:tabs>
          <w:tab w:val="clear" w:pos="708"/>
          <w:tab w:val="left" w:pos="540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2. Администрации разместить настоящее постановление на официальном сайте администрации Широкоисского сельсовета Мокша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«Вести Широкоисского сельсовета»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Style14"/>
        <w:spacing w:before="0" w:after="0"/>
        <w:rPr/>
      </w:pPr>
      <w:r>
        <w:rPr>
          <w:b/>
          <w:sz w:val="26"/>
          <w:szCs w:val="26"/>
        </w:rPr>
        <w:t>Широкоисского сельсовета</w:t>
      </w:r>
    </w:p>
    <w:p>
      <w:pPr>
        <w:pStyle w:val="Style14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кшанского района </w:t>
      </w:r>
    </w:p>
    <w:p>
      <w:pPr>
        <w:pStyle w:val="Style14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                                                                       С.А. Симаков</w:t>
      </w:r>
    </w:p>
    <w:p>
      <w:pPr>
        <w:pStyle w:val="Style14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0">
    <w:name w:val="title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0FE32A4-CFB9-4DF7-8C7C-505B594893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12:00Z</dcterms:created>
  <dc:creator>Наталья</dc:creator>
  <dc:description/>
  <cp:keywords/>
  <dc:language>en-US</dc:language>
  <cp:lastModifiedBy>User</cp:lastModifiedBy>
  <cp:lastPrinted>2020-10-12T08:50:00Z</cp:lastPrinted>
  <dcterms:modified xsi:type="dcterms:W3CDTF">2020-10-12T05:50:00Z</dcterms:modified>
  <cp:revision>16</cp:revision>
  <dc:subject/>
  <dc:title>Муниципальные НПА</dc:title>
</cp:coreProperties>
</file>