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АДМИНИСТРАЦИЯ ШИРОКОИССКОГО СЕЛЬСОВЕТА МОКШАНСКОГО РАЙОНА ПЕНЗЕНСКОЙ ОБЛАСТИ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vanish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Широко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ую программу Широкоисского сельсовета «Развитие Широкоисского сельсовета Мокшанского района Пензенской области на 2014 - 2024 годы», утвержденную постановлением администрации Широкоисского сельсовета Мокшанского района Пензенской области от 18.12.2013 № 8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В целях приведения муниципального нормативного правового акта в соответств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им законодательством, руководствуясь Уставом Широкоисского сельсовета Мокшанского района Пензенской области,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</w:rPr>
        <w:t>администрация Широкоисского сельсовета постановляет:</w:t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муниципальну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грамму Широкоисского сельсовета Мокшанского района Пензенской области «Развитие Широкоисского сельсовета Мокшанского района Пензенской области на 2014 - 2024годы», утвержденную постановлением администрации Широкоисского сельсовета Мокшанского района Пензенской области от 18.12.2013 № 83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1.  в паспорте муниципальной программы Широкоисского сельсовета  </w:t>
      </w:r>
      <w:r>
        <w:rPr>
          <w:rFonts w:eastAsia="Calibri" w:cs="Times New Roman" w:ascii="Times New Roman" w:hAnsi="Times New Roman"/>
          <w:sz w:val="28"/>
          <w:szCs w:val="28"/>
        </w:rPr>
        <w:t>строку «Объемы бюджетных ассигнований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«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161"/>
      </w:tblGrid>
      <w:tr>
        <w:trPr/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составляет 87903,10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сходах бюджета Пензенской области (софинансирование)– 40767,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сходах бюджета Мокшанского района (софинансирование)– 306,1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сходах бюджета Широкоисского сельсовета составляет 38094,7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4 году – 5446,4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5 году – 4618,3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6 году – 4213,1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7 году – 4790,5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8 году – 45194,7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9 году – 3696,0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0 году – 5255,16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-3788,99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-3248,7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3825,45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3825,45 тыс. рублей</w:t>
            </w:r>
          </w:p>
        </w:tc>
      </w:tr>
    </w:tbl>
    <w:p>
      <w:pPr>
        <w:pStyle w:val="Normal"/>
        <w:spacing w:lineRule="auto" w:line="240" w:before="0" w:after="0"/>
        <w:ind w:left="1878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bookmarkStart w:id="0" w:name="P328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2. в паспорте подпрограммы 1 муниципальной программы Широкоисского сельсовета строку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и источники финансирования подпрограммы (по годам)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161"/>
      </w:tblGrid>
      <w:tr>
        <w:trPr/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и источники финансирования подпрограммы (по годам)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по годам составляет 54777,20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сходах бюджета Пензенской области (софинансирование)– 4076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сходах бюджета Широкоисского сельсовета – 13836,56 тыс. рубле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4 году –1410,0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5 году – 916,00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6 году – 1711,0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7 году – 1896,8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8 году – 42366,40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9 году – 706,0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0 году – 1627,31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 1127,64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976,00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1020,00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1020,00 тыс. рублей</w:t>
            </w:r>
          </w:p>
        </w:tc>
      </w:tr>
    </w:tbl>
    <w:p>
      <w:pPr>
        <w:pStyle w:val="Normal"/>
        <w:spacing w:lineRule="auto" w:line="240" w:before="0" w:after="0"/>
        <w:ind w:left="1878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3. в паспорте под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й программы Широкоисского сельсовета строку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ы бюджетных ассигнований под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347"/>
      </w:tblGrid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по годам составляет 11956,54 тыс. рубле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1490,7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1136,4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942,6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331,32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315,14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631,15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1639,9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691,5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год – 358,9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709,4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709,4тыс. рублей</w:t>
            </w:r>
          </w:p>
        </w:tc>
      </w:tr>
    </w:tbl>
    <w:p>
      <w:pPr>
        <w:pStyle w:val="Normal"/>
        <w:spacing w:lineRule="auto" w:line="240" w:before="0" w:after="0"/>
        <w:ind w:left="1878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4. В паспорте подпрограммы 3 муниципальной программы Широкоисского сельсовета строку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ы бюджетных ассигнований под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358"/>
      </w:tblGrid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по годам составляет 21607,37 тыс. рубле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2545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2565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1541,0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733,4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486,8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586,55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1987,9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995,6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940,6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111,90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111,90тыс. руб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ложения № 4.2, № 5.2 и № 6.2 изложить в новой редакции (прилагаются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опубликовать в информационном бюллетене «Вести Широкоисского сельсов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следующий день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Контроль за исполнением настоящего постановления возложить на главу администрации Широкоисского сельсовета Мокш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ирокоисского сельсовета</w:t>
      </w:r>
    </w:p>
    <w:p>
      <w:pPr>
        <w:sectPr>
          <w:footerReference w:type="default" r:id="rId3"/>
          <w:type w:val="nextPage"/>
          <w:pgSz w:w="11906" w:h="16838"/>
          <w:pgMar w:left="1560" w:right="708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кшанского района                                                                    С.А. Сима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4.2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 Широкоисского сельсовета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Развитие Широкоисского сельсовета 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кшанского района Пензенской области 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4 – 2024 годы»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ализации муниципальной программы Широкоисского сельсовета «Развитие Широкоисского сельсовета Мокшанского района Пензенской области» за счет всех источников финансирования на 2020- 2024 годы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706"/>
        <w:gridCol w:w="2308"/>
        <w:gridCol w:w="3371"/>
        <w:gridCol w:w="2430"/>
        <w:gridCol w:w="1116"/>
        <w:gridCol w:w="1116"/>
        <w:gridCol w:w="1285"/>
        <w:gridCol w:w="1116"/>
        <w:gridCol w:w="1122"/>
      </w:tblGrid>
      <w:tr>
        <w:trPr/>
        <w:tc>
          <w:tcPr>
            <w:tcW w:w="6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 Мокшанского района Пензенской области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5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Широкоисского сельсовета Мокшанского района Пензенской области на 2014 - 2024 год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55,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8,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8,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5,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5,4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55,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8,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8,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5,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5,4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: бюджет Мокшанского район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дорожного и жилищно-коммунального хозяйства и обеспечение первичных мер пожарной безопасности в Широкоисском сельсовет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7,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7,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6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7,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7,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6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ремонт системы водоснабж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ание опасного объекта (Гидротехнического сооружения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2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связанные с разработкой схемы водоснабжения и водоотведения администрации Широкоисского сельсовета Мокшанского райо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связанные с разработкой схемы теплоснабжения администрации Широкоисского сельсовета Мокшанского райо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ремонт объектов дорожного хозяйства и благоустройство территории Широкоисского сельсовета Мокшанского района Пензенской област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7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7,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6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7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7,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6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троительству, ремонту и содержание внутрипоселенческих дорог за счет средств дорожного фо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 Приобретение щебня, п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. Услуги по грейдерованию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. Услуги по отсыпке дорог песком и щеб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4. Услуги по обкосу обочин у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5. Услуги по очистке дорог от снега в зимни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6. Услуги по доставке щебня, песка, гру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7. Работы по отсыпке дороги гру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8. 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«Комплекс по промышленному выращиванию индейки в районе с. Потьма Мокшанского района Пензенской области. Автомобильные подъездные дороги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за счет средств местных бюдж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9 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Строительство «Комплекс по промышленному выращиванию индейки в районе с. Потьма Мокшанского района Пензенской области. Автомобильные подъездные дороги».) за счет средств местных бюдж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«Комплекс по промышленному выращиванию индейки в районе с. Потьма Мокшанского района Пензенской области. Автомобильные подъездные дороги».) за счет средств местных бюджет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7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7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уличного осве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1 Установка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иобретение ламп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3 Оплата за уличное освеще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амятника воинам – земля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обретение строительных и хозяйственных материалов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 в области благоустройства Широкоисского сельсовета Мокшанского района(приобретение строительных товаров, запасных частей к косилке, трактору, содержание и благоустройство на территории администрации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в части: - Содержание и благоустройство кладб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 Ремонт за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6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6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в ч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стройство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ления тверд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ых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(7,2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 (7,2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ультуры в Широкоисском сельсовет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и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: бюджет Мокшанского район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и доступности услуг в сфере культуры и досуг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: бюджет Мокшанского район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муниципальных бюджетных учреждений культуры (в части расходов домов культуры, клубов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: бюджет Мокшанского район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закрепленных законодательство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: бюджет Мокшанского район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квалифицированных работников, работающих и проживающих в сельской местности на территории Широкоисского сельсовета (по работникам домов культуры, клубов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: бюджет Мокшанского район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униципальной службы в Широкоисском сельсовет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Широкоисского сельсов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Широкоисского сельсов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 (за исключением целевых межбюджетных трансферт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(расшифровать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5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5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5.2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Широкоисского сельсовета 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Развитие Широкоисского сельсовета 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кшанского района Пензенской области 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4 - 2024 годы»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ализации муниципальной программы Широкоисского сельсовет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&lt;1&gt; 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Широкоисского сельсовета Мокшанского района Пензенской области» за счет средств бюджета Широкоисского сельсовета на 2020 - 2024 годы</w:t>
      </w:r>
    </w:p>
    <w:p>
      <w:pPr>
        <w:pStyle w:val="Normal"/>
        <w:spacing w:lineRule="auto" w:line="240" w:before="0" w:after="0"/>
        <w:ind w:firstLine="55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1870"/>
        <w:gridCol w:w="2494"/>
        <w:gridCol w:w="1794"/>
        <w:gridCol w:w="741"/>
        <w:gridCol w:w="393"/>
        <w:gridCol w:w="429"/>
        <w:gridCol w:w="787"/>
        <w:gridCol w:w="521"/>
        <w:gridCol w:w="980"/>
        <w:gridCol w:w="980"/>
        <w:gridCol w:w="979"/>
        <w:gridCol w:w="980"/>
        <w:gridCol w:w="977"/>
      </w:tblGrid>
      <w:tr>
        <w:trPr>
          <w:trHeight w:val="23" w:hRule="atLeast"/>
        </w:trPr>
        <w:tc>
          <w:tcPr>
            <w:tcW w:w="5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9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 Мокша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 &lt;2&gt;</w:t>
            </w:r>
          </w:p>
        </w:tc>
        <w:tc>
          <w:tcPr>
            <w:tcW w:w="4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бюджета Широкоисского сельсовета,тыс. рублей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 &lt;2&gt;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г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г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Широкоисского сельсовета Мокшанского района Пензенской области на 2014 - 2024 год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55,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8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8,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5,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5,45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дорожного и жилищно-коммунального хозяйства и обеспечение первичных мер пожарной безопасности в Широкоисском сельсовет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7,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7,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6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ремонт систем водоснабже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ание опасного объекта (Гидротехнического сооружения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1 611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ремонт объектов дорожного хозяйства и благоустройство территории Широкоисского сельсовета Мокшанского района Пензенской област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7,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7,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6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емонту и содержание внутрипоселенческих дорог за счет средств дорожного фон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1. Приобретение щебня, пе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 Услуги по грейдерованию дор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3. Услуги по отсыпке дорог песком и щеб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4. Услуги по обкосу обочин у дор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5. Услуги по очистке дорог от снега в зимн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6. Услуги по доставке щебня, песка, грунт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7. Работы по отсыпке дороги грунтом в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2 463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7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уличного осве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1 Установка свети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2. Приобретение ламп уличного освещения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3 Оплата за уличное освещени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2 61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амятника воинам – землякам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обретение строительных и хозяйственных материалов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 1 02 611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 в области благоустройства Широкоисского сельсовета Мокшанского район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2 613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в части: - Содержание и благоустройство кладбищ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 Ремонт забор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1 02 6119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ультуры в Широкоисском сельсовет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и доступности услуг в сфере культуры и досуг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муниципальных бюджетных учреждений культуры (в части расходов домов культуры, клубов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ь – МБУК «Широкоисский КДЦ»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01 050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закрепленных законодательство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ь – МБУК «Широкоисский КДЦ»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01 952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квалифицированных работников, работающих и проживающих в сельской местности на территории Широкоисского сельсовета (по работникам домов культуры, клубов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ь – МБУК «Широкоисский КДЦ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2 01 111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униципальной службы в Широкоисском сельсовет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Широкоисского сельсове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0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Широкоисского сельсовета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7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9,6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1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3 01 02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6.2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Широкоисского сельсовета </w:t>
      </w:r>
    </w:p>
    <w:p>
      <w:pPr>
        <w:pStyle w:val="Normal"/>
        <w:spacing w:lineRule="auto" w:line="240" w:before="0" w:after="0"/>
        <w:ind w:firstLine="55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Развитие Широкоисского сельсовета Мокшанского района Пензенской области </w:t>
      </w:r>
    </w:p>
    <w:p>
      <w:pPr>
        <w:pStyle w:val="Normal"/>
        <w:spacing w:lineRule="auto" w:line="240" w:before="0" w:after="0"/>
        <w:ind w:firstLine="55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14 - 2024 годы»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оприятий муниципальной программы Широкоисского сельсовета «Развитие Широкоисского сельсовета Мокшанского района Пензенской области» на 2020 - 2024 годы</w:t>
      </w:r>
    </w:p>
    <w:tbl>
      <w:tblPr>
        <w:tblW w:w="14587" w:type="dxa"/>
        <w:jc w:val="left"/>
        <w:tblInd w:w="-15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603"/>
        <w:gridCol w:w="1885"/>
        <w:gridCol w:w="440"/>
        <w:gridCol w:w="2377"/>
        <w:gridCol w:w="694"/>
        <w:gridCol w:w="106"/>
        <w:gridCol w:w="14"/>
        <w:gridCol w:w="342"/>
        <w:gridCol w:w="333"/>
        <w:gridCol w:w="14"/>
        <w:gridCol w:w="266"/>
        <w:gridCol w:w="741"/>
        <w:gridCol w:w="225"/>
        <w:gridCol w:w="908"/>
        <w:gridCol w:w="55"/>
        <w:gridCol w:w="942"/>
        <w:gridCol w:w="17"/>
        <w:gridCol w:w="1324"/>
        <w:gridCol w:w="1919"/>
        <w:gridCol w:w="1382"/>
      </w:tblGrid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 (год)</w:t>
            </w:r>
          </w:p>
        </w:tc>
        <w:tc>
          <w:tcPr>
            <w:tcW w:w="5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результата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жидаемый непосред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й результат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Широкоисского сельсовета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нзенской област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 иные средства (расшифровать)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«Развитие дорожного и жилищно-коммунального хозяйства и обеспечение первичных мер пожарной безопасности в Широкоисском сельсовете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Повышение уровня и качества обеспечения объектами дорожной, жилищной и коммунальной инфраструктуры территории, обеспечение первичных мер пожарной безопасности в Широкоисском сельсовет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подпрограммы 1) содержание и ремонт систем водоснаб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и ремонт объектов дорожного хозяйства и благоустройство территории администрации Широкоисского сельсовета Мокшанского района Пензенской обла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и ремонт системы водоснабжения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зноса коммунальной инфраструктур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ание опасного объекта (Гидротехнического сооружения)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зноса коммунальной инфраструктур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связанные с разработкой схемы водоснабжения и водоотведения администрации Широкоисского сельсовета Мокшанского района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зноса коммунальной инфраструктур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связанные а разработкой схемы теплоснабжения администрации Широкоисского сельсовета Мокшанского района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зноса коммунальной инфраструктур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подпрограммы 2) содержание и ремонт объектов дорожного хозяйства и благоустройство территории Широкоисского сельсове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троительству, ремонту и содержанию внутрипоселенческих дорог:за счет средств дорож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 Приобретение щебня, п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. Услуги по грейдерованию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. Услуги по отсыпке дорог песком, щебнем, гру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4. Услуги по обкосу обочин у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5. Услуги по очистке дорог от снега в зимни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6. Услуги по доставке щебня, песка, гру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7. Работы по отсыпке дороги гру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8. 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«Комплекс по промышленному выращиванию индейки в районе с. Потьма Мокшанского района Пензенской области. Автомобильные подъездные дороги».) софинансирование за счет средств местных бюдж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9. 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«Комплекс по промышленному выращиванию индейки в районе с. Потьма Мокшанского района Пензенской области. Автомобильные подъездные дороги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местных бюдж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«Комплекс по промышленному выращиванию индейки в районе с. Потьма Мокшанского района Пензенской области. Автомобильные подъездные дороги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местных бюджетов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4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7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7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уличного осве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1 Установка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иобретение ламп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3 Оплата за уличное освещение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,,8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,8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4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амятника воинам – земля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обретение строительных и хозяйственных материалов)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зноса коммунальной инфраструктуры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 в области благоустройства Широкоисского сельсовета Мокшанского района(приобретение строительных товаров, запасных частей к косилке, трактору, содержание и благоустройство на территории администрации)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4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64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64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в части: - Содержание и благоустройство кладбищ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4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в ч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ройство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ления тверд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ых отходов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.4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«Развитие культуры в Широкоисском сельсовете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Качественное удовлетворение потребностей населения в услугах организаций культуры в Широкоисском сельсовет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подпрограммы 1) Повышение качества и доступности услуг в сфере культуры и дос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Повышение качества и доступности услуг в сфере культуры и дос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муниципальных бюджетных учреждений культуры (в части расходов домов культуры, клубов)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ь-МБУК «Широкоисский КДЦ»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9,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9,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личество проведенных культурно-досуговых мероприятий, 2.Количество посещений культурно-досуговых учреждений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закрепленных законодательством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 сель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К «Широкоисский КДЦ»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личество проведенных культурно-досуговых мероприятий, 2.Количество посещений культурно-досуговых учреждений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квалифицированных работников, работающих и проживающих в сельской местности на территории Широкоисского сельсовета (по работникам домов культуры, клубов)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– администрация Широкоисского сель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К «Широкоисский КДЦ»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личество проведенных культурно-досуговых мероприятий, 2.Количество посещений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.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 Развитие муниципальной службы в Широкоисском сельсовет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Обеспечение эффективного муниципального управления в Широкоисском сельсовет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подпрограммы 1) оптимизация штатной численности муниципальных служащих и внедрение современных методов кадровой работы, направленных на повышение профессиональной компетенции муниципальных служащих, на обеспечение условий для их результативной профессиональной служебной деятельн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Обеспечение деятельности администрации Широкоисского сельсове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Широкоисского сель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.Проведение аттестации муниципальных служащих и совершенствование аттестационных процед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.Проведение диспансеризации муниципальных служа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.Присвоение классных чинов муниципальным служа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.Дополнительная профессиональная подготовка муниципальных служа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5.Внедрение в практику кадровой работы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классного чина или при поощрении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,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комплектованность должностей муниципальной служб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Число муниципальных служащих, прошедших аттест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Число муниципальных служащих, прошедших диспансериз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Число муниципальных служащих, получивших дополнительное профессиональное образование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3.4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,6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9,6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9,6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1,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подпрограммы 2) внедрение антикоррупционных механизмов на муниципальной службе, повышение открытости и престижа муниципальной служб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убликаций в информационном бюллетене «Вести Широкоисского сельсовета» по основным вопросам местного значения Широкоисского сельсовета и антикоррупционной направлен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3.5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1.Повышение эффективности работы с обращениями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Широкоисского сельсовет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0"/>
      <w:jc w:val="right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pacing w:lineRule="auto" w:line="240" w:before="0" w:after="0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0" w:after="0"/>
      <w:ind w:firstLine="360"/>
      <w:jc w:val="center"/>
      <w:outlineLvl w:val="4"/>
    </w:pPr>
    <w:rPr>
      <w:rFonts w:ascii="Times New Roman" w:hAnsi="Times New Roman" w:cs="Times New Roman"/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sz w:val="32"/>
      <w:szCs w:val="24"/>
      <w:lang w:val="ru-RU" w:bidi="ar-SA"/>
    </w:rPr>
  </w:style>
  <w:style w:type="character" w:styleId="4">
    <w:name w:val="Заголовок 4 Знак"/>
    <w:qFormat/>
    <w:rPr>
      <w:b/>
      <w:sz w:val="28"/>
      <w:szCs w:val="24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eastAsia="en-US" w:bidi="ar-SA"/>
    </w:rPr>
  </w:style>
  <w:style w:type="character" w:styleId="6">
    <w:name w:val="Заголовок 6 Знак"/>
    <w:qFormat/>
    <w:rPr>
      <w:b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8">
    <w:name w:val="Заголовок 8 Знак"/>
    <w:qFormat/>
    <w:rPr>
      <w:b/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4"/>
      <w:szCs w:val="24"/>
      <w:lang w:val="ru-RU" w:bidi="ar-SA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8"/>
      <w:lang w:val="ru-RU" w:bidi="ar-SA"/>
    </w:rPr>
  </w:style>
  <w:style w:type="character" w:styleId="Style8">
    <w:name w:val="Основной текст с отступом Знак"/>
    <w:qFormat/>
    <w:rPr>
      <w:rFonts w:eastAsia="Calibri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8"/>
      <w:szCs w:val="28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1">
    <w:name w:val="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basedOn w:val="Style5"/>
    <w:qFormat/>
    <w:rPr/>
  </w:style>
  <w:style w:type="character" w:styleId="Blk">
    <w:name w:val="blk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Times New Roman" w:hAnsi="Times New Roman" w:cs="Times New Roman"/>
      <w:b/>
      <w:sz w:val="28"/>
    </w:rPr>
  </w:style>
  <w:style w:type="character" w:styleId="Heading4Char">
    <w:name w:val="Heading 4 Char"/>
    <w:qFormat/>
    <w:rPr>
      <w:rFonts w:ascii="Times New Roman" w:hAnsi="Times New Roman" w:cs="Times New Roman"/>
      <w:sz w:val="28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cs="Times New Roman"/>
      <w:sz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/>
  </w:style>
  <w:style w:type="character" w:styleId="10">
    <w:name w:val="10"/>
    <w:qFormat/>
    <w:rPr/>
  </w:style>
  <w:style w:type="character" w:styleId="Style11">
    <w:name w:val="Название Знак"/>
    <w:qFormat/>
    <w:rPr>
      <w:rFonts w:ascii="Cambria" w:hAnsi="Cambria" w:eastAsia="Calibri" w:cs="Cambria"/>
      <w:b/>
      <w:bCs/>
      <w:i/>
      <w:iCs/>
      <w:color w:val="00000A"/>
      <w:kern w:val="2"/>
      <w:sz w:val="24"/>
      <w:szCs w:val="24"/>
      <w:lang w:val="en-US"/>
    </w:rPr>
  </w:style>
  <w:style w:type="character" w:styleId="Style12">
    <w:name w:val="Подзаголовок Знак"/>
    <w:qFormat/>
    <w:rPr>
      <w:rFonts w:ascii="Liberation Sans;Arial" w:hAnsi="Liberation Sans;Arial" w:eastAsia="Microsoft YaHei" w:cs="Liberation Sans;Arial"/>
      <w:i/>
      <w:iCs/>
      <w:color w:val="00000A"/>
      <w:sz w:val="28"/>
      <w:szCs w:val="28"/>
      <w:lang w:val="en-US"/>
    </w:rPr>
  </w:style>
  <w:style w:type="character" w:styleId="12">
    <w:name w:val="Гиперссылк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ascii="Cambria" w:hAnsi="Cambria" w:eastAsia="Calibri" w:cs="Cambria"/>
      <w:b/>
      <w:bCs/>
      <w:i/>
      <w:iCs/>
      <w:color w:val="00000A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708"/>
    </w:pPr>
    <w:rPr>
      <w:rFonts w:ascii="Times New Roman" w:hAnsi="Times New Roman" w:eastAsia="Calibri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Жир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Calibri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121">
    <w:name w:val=" Знак12 Знак Знак Знак"/>
    <w:basedOn w:val="Normal"/>
    <w:qFormat/>
    <w:pPr>
      <w:widowControl w:val="false"/>
      <w:spacing w:lineRule="exact" w:line="240" w:before="0" w:after="160"/>
      <w:ind w:left="1069" w:hanging="36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15">
    <w:name w:val="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16">
    <w:name w:val="Стиль1"/>
    <w:basedOn w:val="Normal"/>
    <w:qFormat/>
    <w:pPr>
      <w:tabs>
        <w:tab w:val="clear" w:pos="708"/>
        <w:tab w:val="left" w:pos="918" w:leader="none"/>
      </w:tabs>
      <w:autoSpaceDE w:val="false"/>
      <w:spacing w:lineRule="auto" w:line="240" w:before="120" w:after="0"/>
      <w:ind w:left="-9" w:firstLine="567"/>
      <w:jc w:val="both"/>
      <w:outlineLvl w:val="5"/>
    </w:pPr>
    <w:rPr>
      <w:rFonts w:ascii="Times New Roman" w:hAnsi="Times New Roman" w:cs="Arial"/>
      <w:sz w:val="24"/>
      <w:szCs w:val="18"/>
    </w:rPr>
  </w:style>
  <w:style w:type="paragraph" w:styleId="25">
    <w:name w:val="Стиль2"/>
    <w:basedOn w:val="16"/>
    <w:qFormat/>
    <w:pPr/>
    <w:rPr/>
  </w:style>
  <w:style w:type="paragraph" w:styleId="41">
    <w:name w:val="Стиль4"/>
    <w:basedOn w:val="Normal"/>
    <w:qFormat/>
    <w:pPr>
      <w:spacing w:lineRule="auto" w:line="240" w:before="0" w:after="0"/>
      <w:ind w:left="538" w:firstLine="284"/>
      <w:jc w:val="both"/>
    </w:pPr>
    <w:rPr>
      <w:rFonts w:ascii="Times New Roman" w:hAnsi="Times New Roman" w:cs="Times New Roman"/>
      <w:sz w:val="24"/>
      <w:szCs w:val="20"/>
    </w:rPr>
  </w:style>
  <w:style w:type="paragraph" w:styleId="17">
    <w:name w:val="Знак Знак Знак1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1">
    <w:name w:val="foo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Liberation Sans;Arial" w:hAnsi="Liberation Sans;Arial" w:eastAsia="Microsoft YaHei" w:cs="Liberation Sans;Arial"/>
      <w:i/>
      <w:iCs/>
      <w:color w:val="00000A"/>
      <w:sz w:val="28"/>
      <w:szCs w:val="28"/>
      <w:lang w:val="en-US"/>
    </w:rPr>
  </w:style>
  <w:style w:type="paragraph" w:styleId="18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Нижний колонтитул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34:00Z</dcterms:created>
  <dc:creator>PC User</dc:creator>
  <dc:description/>
  <cp:keywords/>
  <dc:language>en-US</dc:language>
  <cp:lastModifiedBy>User</cp:lastModifiedBy>
  <cp:lastPrinted>2019-12-04T16:37:00Z</cp:lastPrinted>
  <dcterms:modified xsi:type="dcterms:W3CDTF">2021-02-01T07:54:00Z</dcterms:modified>
  <cp:revision>6</cp:revision>
  <dc:subject/>
  <dc:title>Приложение</dc:title>
</cp:coreProperties>
</file>