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0"/>
        </w:rPr>
      </w:pPr>
      <w:r>
        <w:rPr>
          <w:sz w:val="30"/>
        </w:rPr>
        <w:t>Проект</w:t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КОМИТЕТ МЕСТНОГО САМОУПРАВЛЕНИЯ ШИРОКОИССКОГО СЕЛЬСОВЕТА МОКШАНСКОГО РАЙОНА ПЕНЗЕНСКОЙ ОБЛАСТИ ТРЕТЬЕГО СОЗЫВА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РЕШЕНИЕ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от _______ № ____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с. Широкоис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порядке назначения и проведения собрания граждан, конференции граждан (собрания делегатов) в Широкоисском сельсовете Мокшанского района Пензенской области, утвержденное решением Комитета местного самоуправления  Широкоисского сельсовета  Мокшанского района Пензенской области от 29.08.2018 № 314-95/2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В соответствии со статьями 29, 30  Федерального  закона от 06.10.2003 № 131-ФЗ «Об общих принципах организации местного самоуправления в Российской Федерации», руководствуясь Уставом Широкоисского сельсовета Мокшанского района Пензенской области,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/>
      </w:pPr>
      <w:r>
        <w:rPr>
          <w:b/>
          <w:sz w:val="28"/>
          <w:szCs w:val="28"/>
        </w:rPr>
        <w:t>Комитет местного самоуправления решил: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. Внести Положение о порядке назначения и проведения собрания граждан, конференции граждан (собрания делегатов) в Широкоисском сельсовете Мокшанского района Пензенской области, утвержденное решением Комитета местного самоуправления Мокшанского района  Пензенской области  от 29.08.2018 № 314-95/2, следующие изменения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.1. абзац 1 пункта 1.2. раздела 1 изложить в следующей редакци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«1.2.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, осуществления территориального общественного самоуправления на части территории Широкоисского сельсовета Мокшанского района Пензенской области могут проводиться собрания граждан.»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.2. дополнить раздел 1 пунктом 1.4 следующего содержания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«1.4. В собрании граждан по вопросам внесения инициативных проектов и их рассмотрения вправе принимать участие жители территории Широкоисского сельсовета Мокшанского района Пензенской области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 решением Комитета местного самоуправления Широкоисского сельсовета Мокшанского района Пензенской области.»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«Вести Широкоисского сельсовета»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на следующий день после его официального опубликования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исполнением настоящего решения возложить на главу Широкоисского сельсовета Мокшанского района Пензенской области.</w:t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Глава Широкоисского сельсовета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Мокшанского района                                    С.Н. Колесникова</w:t>
      </w:r>
    </w:p>
    <w:p>
      <w:pPr>
        <w:pStyle w:val="Normal"/>
        <w:shd w:fill="FFFFFF" w:val="clea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right="48" w:hanging="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type w:val="nextPage"/>
      <w:pgSz w:w="11906" w:h="16838"/>
      <w:pgMar w:left="1836" w:right="694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43" w:hanging="0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>
      <w:b/>
      <w:i/>
      <w:sz w:val="28"/>
      <w:lang w:val="en-GB" w:bidi="ar-SA"/>
    </w:rPr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Style13">
    <w:name w:val="Основной текст Знак"/>
    <w:qFormat/>
    <w:rPr>
      <w:rFonts w:eastAsia="Lucida Sans Unicode"/>
      <w:b w:val="false"/>
      <w:i w:val="false"/>
      <w:kern w:val="2"/>
      <w:sz w:val="24"/>
      <w:szCs w:val="24"/>
      <w:lang w:val="en-GB" w:bidi="ar-SA"/>
    </w:rPr>
  </w:style>
  <w:style w:type="character" w:styleId="Hyperlink">
    <w:name w:val="hyperlink"/>
    <w:qFormat/>
    <w:rPr>
      <w:b w:val="false"/>
      <w:i w:val="false"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Lucida Sans Unicode"/>
      <w:kern w:val="2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ind w:firstLine="567"/>
      <w:jc w:val="center"/>
    </w:pPr>
    <w:rPr>
      <w:sz w:val="28"/>
      <w:szCs w:val="28"/>
    </w:rPr>
  </w:style>
  <w:style w:type="paragraph" w:styleId="1">
    <w:name w:val="Знак Знак Знак1 Знак Знак Знак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qFormat/>
    <w:pPr>
      <w:widowControl/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21">
    <w:name w:val="Стиль2"/>
    <w:basedOn w:val="11"/>
    <w:qFormat/>
    <w:pPr>
      <w:tabs>
        <w:tab w:val="clear" w:pos="927"/>
      </w:tabs>
      <w:spacing w:before="60" w:after="0"/>
      <w:ind w:left="284" w:firstLine="283"/>
      <w:outlineLvl w:val="6"/>
    </w:pPr>
    <w:rPr/>
  </w:style>
  <w:style w:type="paragraph" w:styleId="Style15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3:48:00Z</dcterms:created>
  <dc:creator>Mitrofanova</dc:creator>
  <dc:description/>
  <cp:keywords/>
  <dc:language>en-US</dc:language>
  <cp:lastModifiedBy>User</cp:lastModifiedBy>
  <cp:lastPrinted>2021-03-16T16:30:00Z</cp:lastPrinted>
  <dcterms:modified xsi:type="dcterms:W3CDTF">2021-03-23T06:30:00Z</dcterms:modified>
  <cp:revision>5</cp:revision>
  <dc:subject/>
  <dc:title>СОБРАНИЕ ПРЕДСТАВИТЕЛЕЙ</dc:title>
</cp:coreProperties>
</file>