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РОКОИССКОГО СЕЛЬСОВЕТА МОКША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ЬЕГО СОЗЫВА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Р Е Ш Е Н И Е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ирокои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1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ого кодекса Российской Федерации, Уставом  Широкоисского сельсовета Мокшанского района Пензенской области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а территории Широкоисского сельсовета Мокшанского района Пенз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0,3 процента в отношении земельных участков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rFonts w:cs="Times New Roman" w:ascii="Times New Roman" w:hAnsi="Times New Roman"/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 w:cs="Times New Roman" w:ascii="Times New Roman" w:hAnsi="Times New Roman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емельный налог подлежит уплате налогоплательщиками - организациями в следующем порядке: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2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3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и силу следующие решения Комитета местного самоуправления Широкоисского сельсовета Мокшанского района Пензенской област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от 22.11.2012 №  149-56/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становлении земельного налог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.2. от 19.04.2013 № 183-69/1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решение Комитета местного самоуправления Широкоисского  сельсовета Мокшанского района Пензенской области от 22.11.2012 № 149-56/1 «Об установлении земельного налог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3. от 29.07.2013 № 205-76/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Комитета местного самоуправления Широкоисского сельсовета Мокшанского района Пензенской области от 22.11.2012 № 149-56/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становлении земельного налог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4. от 26.11.2013 № 232-84/1 «О внесении изменений в решение Комитета местного самоуправления Широкоисского сельсовета Мокшанского района Пензенской области от 22.11.2012 № 149-56/1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5. от 30.04.2014 № 272-96/1 «О внесении изменений в пункт 3 решения Комитета местного самоуправления Широкоисского сельсовета Мокшанского района Пензенской области от 22.11.2012 № 149-56/1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6. от 28.11.2014 № 24-6/2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Комитета местного самоуправления Широкоисского сельсовета Мокшанского района Пензенской области от 22.11.2012 № 149-56/1 «Об установлении земельного налог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т 10.11.2016 № 170-53/2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решение Комитета местного самоуправления Широкоисского сельсовета Мокшанского района Пензенской области от 22.11.2012  № 149-56/1 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т 16.02.2018 № 276-83/2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решение Комитета местного самоуправления Широкоисского сельсовета Мокшанского района Пензенской области от 22.11.2012 № 149-56/1 «Об установлении земельного налог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от 28.11.2019 № 28-7/3 «О внесении изменения в решение Комитета местного самоуправления  Широкоисского сельсовета Мокшанского района Пензенской области от 22.11.2012 № 149-56/1 «Об установлении земельного налога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0. от 30.07.2020 № 66-20/3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решение Комитета местного самоуправления Широкоисского сельсовета Мокшанского района Пензенской области от 22.11.2012 № 149-56/1 «Об установлении земельного налог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информационном бюллетене «Вести Широкоисского сельсовет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Широкоисского сельсовета Мокшанского района Пензенской области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4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ирокоис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Мокша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С.Н. Колесникова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  <w:footnote w:id="4">
    <w:p>
      <w:pPr>
        <w:pStyle w:val="Footnote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3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4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5" Type="http://schemas.openxmlformats.org/officeDocument/2006/relationships/hyperlink" Target="consultantplus://offline/ref=8D64EBCD136BD0D1DA1ED2FFC72B3462BBD607986381A89915BD73C28AD3DD8BB3FD67B04CF3491C617C80BC7AYFy9H" TargetMode="External"/><Relationship Id="rId6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46:00Z</dcterms:created>
  <dc:creator>BEST</dc:creator>
  <dc:description/>
  <cp:keywords/>
  <dc:language>en-US</dc:language>
  <cp:lastModifiedBy>User</cp:lastModifiedBy>
  <cp:lastPrinted>2020-10-16T16:00:00Z</cp:lastPrinted>
  <dcterms:modified xsi:type="dcterms:W3CDTF">2020-10-16T13:00:00Z</dcterms:modified>
  <cp:revision>3</cp:revision>
  <dc:subject/>
  <dc:title>КОМИТЕТ МЕСТНОГО САМОУПРАВЛЕНИЯ</dc:title>
</cp:coreProperties>
</file>