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КОМИТЕТ МЕСТНОГО САМОУПРАВЛЕНИЯ ШИРОКОИССКОГО СЕЛЬСОВЕТА МОКШАНСКОГО РАЙОНА ПЕНЗЕНСКОЙ ОБЛАСТИ ТРЕТЬЕГО СОЗЫВ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т _____________ № _______________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ис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контракт с лицом, назначаемым на должность главы администрации Широкоисского сельсовета Мокшанского района Пензенской области, утвержденный решением Комитета местного самоуправления Широкоисского сельсовета Мокшанского района Пензенской области от 17.09.2019 № 9-1/3-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5 статьи 37 Федерального закона от 06.10.2003 №131-ФЗ «Об общих принципах организации местного самоуправления в Российской Федерации», статьи 6 Закона Пензенской области от 10.10.2007 №1390-ЗПО «О муниципальной службе в Пензенской области», руководствуясь </w:t>
      </w:r>
      <w:hyperlink r:id="rId2" w:tgtFrame="_blank">
        <w:r>
          <w:rPr>
            <w:rStyle w:val="InternetLink"/>
            <w:sz w:val="28"/>
            <w:szCs w:val="28"/>
          </w:rPr>
          <w:t>Уставом Широкоисского сельсовета  Мокшанского района Пензенской области</w:t>
        </w:r>
      </w:hyperlink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в контракт с лицом, назначаемым на должность главы администрации Широкоисского сельсовета Мокшанского района Пензенской области, утвержденный решением Комитета местного самоуправления Широкоисского сельсовета Мокшанского района Пензенской области изменения, дополнив контракт пунктом 3.4.-2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-2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;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сти Широкоисского сельсовета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е решения возложить на  главу Широкоисского сельсовета Мокшанского района Пензенской област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Широкоисского сельсовета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Пензенской области                                                            С.Н. Колес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minjust.ru:8080/bigs/showDocument.html?id=9F8BA65D-6D33-46CC-96FC-D0C7B4C6ED4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6:00Z</dcterms:created>
  <dc:creator>Cosmo</dc:creator>
  <dc:description/>
  <cp:keywords/>
  <dc:language>en-US</dc:language>
  <cp:lastModifiedBy>User</cp:lastModifiedBy>
  <cp:lastPrinted>2021-03-29T16:04:00Z</cp:lastPrinted>
  <dcterms:modified xsi:type="dcterms:W3CDTF">2021-03-29T13:04:00Z</dcterms:modified>
  <cp:revision>3</cp:revision>
  <dc:subject/>
  <dc:title>Муниципальные НПА</dc:title>
</cp:coreProperties>
</file>