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3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jc w:val="center"/>
        <w:rPr/>
      </w:pPr>
      <w:r>
        <w:rPr>
          <w:sz w:val="32"/>
          <w:szCs w:val="32"/>
        </w:rPr>
        <w:t>АДМИНИСТРАЦИЯ ШИРОКОИССКОГО СЕЛЬСОВЕТА МОКШАНСКОГО РАЙОНА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ЕНЗЕНСКОЙ ОБЛАСТИ</w:t>
      </w:r>
    </w:p>
    <w:p>
      <w:pPr>
        <w:pStyle w:val="Consplusnormal0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Consplusnormal0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Consplusnormal0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 №______</w:t>
      </w:r>
    </w:p>
    <w:p>
      <w:pPr>
        <w:pStyle w:val="Consplusnormal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Широкоис</w:t>
      </w:r>
    </w:p>
    <w:p>
      <w:pPr>
        <w:pStyle w:val="Consplusnormal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Назначение пенсии за выслугу лет муниципальным служащим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Широкоисского сельсовета Мокшанского района Пензенской </w:t>
      </w:r>
      <w:r>
        <w:rPr>
          <w:color w:val="000000"/>
          <w:sz w:val="28"/>
          <w:szCs w:val="28"/>
        </w:rPr>
        <w:t xml:space="preserve">области </w:t>
      </w:r>
      <w:r>
        <w:rPr>
          <w:rStyle w:val="Hyperlink"/>
          <w:color w:val="000000"/>
          <w:sz w:val="28"/>
          <w:szCs w:val="28"/>
        </w:rPr>
        <w:t xml:space="preserve">от 06.06.2019 № 22 </w:t>
      </w:r>
      <w:r>
        <w:rPr>
          <w:color w:val="000000"/>
          <w:sz w:val="28"/>
          <w:szCs w:val="28"/>
        </w:rPr>
        <w:t>«О разработке и утверждении административных регламентов предоставлен</w:t>
      </w:r>
      <w:r>
        <w:rPr>
          <w:sz w:val="28"/>
          <w:szCs w:val="28"/>
        </w:rPr>
        <w:t xml:space="preserve">ия муниципальных услуг администрацией Широкоисского сельсовета Мокшанского района Пензенской области»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Устав Широкоисского сельсовета Мокшанского района Пензенской области</w:t>
        </w:r>
      </w:hyperlink>
      <w:r>
        <w:rPr>
          <w:color w:val="000000"/>
          <w:sz w:val="28"/>
          <w:szCs w:val="28"/>
        </w:rPr>
        <w:t>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администрация Широкоисского сельсовета постано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Назначение пенсии за выслугу лет муниципальным служащим» согласно прилож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Настоящее постановление опубликовать в информационном бюллетене «Вести Широкоисского сельсовета», а также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Интерне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ирокоисского сельсов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С.А. Симак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Широкоисского сельсовет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 №________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bookmarkStart w:id="0" w:name="P29"/>
      <w:bookmarkEnd w:id="0"/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Назначение пенсии за выслугу лет муниципальным служащим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</w:t>
      </w:r>
    </w:p>
    <w:p>
      <w:pPr>
        <w:pStyle w:val="Style15"/>
        <w:spacing w:before="0" w:after="0"/>
        <w:ind w:firstLine="708"/>
        <w:jc w:val="both"/>
        <w:rPr/>
      </w:pPr>
      <w:bookmarkStart w:id="1" w:name="Par43"/>
      <w:bookmarkEnd w:id="1"/>
      <w:r>
        <w:rPr>
          <w:sz w:val="28"/>
          <w:szCs w:val="28"/>
        </w:rPr>
        <w:t>1.1. Административный регламент предоставления муниципальной услуги «Назначение пенсии за выслугу лет муниципальным служащим» (далее - Административный регламент) устанавливает порядок и стандарт предоставления муниципальной услуги «Назначение пенсии за выслугу лет муниципальным служащим» (далее - муниципальная услуга), определяет сроки и последовательность административных процедур администрации Широкоисского сельсовета Мокшанского района Пензенской области (далее - Администрация) при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bookmarkStart w:id="2" w:name="Par51"/>
      <w:bookmarkEnd w:id="2"/>
      <w:r>
        <w:rPr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2.1. Лица, замещавшие до 19.02.1997 должности, приравненные к должностям муниципальной службы высшей группы Широкоисского сельсовета Мокшанского района Пензенской обла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2.2. Лица, замещавшие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Широкоисского сельсовета Мокшанского района Пензенской обла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жет выступать уполномоченный представитель, действующий на основании документов подтверждающих его соответствующие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Style15"/>
        <w:spacing w:before="0" w:after="0"/>
        <w:jc w:val="both"/>
        <w:rPr/>
      </w:pPr>
      <w:bookmarkStart w:id="3" w:name="Par144"/>
      <w:bookmarkEnd w:id="3"/>
      <w:r>
        <w:rPr>
          <w:sz w:val="28"/>
          <w:szCs w:val="28"/>
        </w:rPr>
        <w:t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http://www.</w:t>
      </w:r>
      <w:r>
        <w:rPr>
          <w:sz w:val="28"/>
          <w:szCs w:val="28"/>
          <w:lang w:val="en-US"/>
        </w:rPr>
        <w:t>shiroko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kch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www.gosuslugi.pnzreg.ru.) (далее – Региональный портал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ая информация (место нахождения, график (режим работы Администрации, справочные телефоны Администрации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4. Заявители вправе получить муниципальную услугу через Многофункциональный центр предоставления государственных и муниципальных услуг Мокша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Назначение пенсии за выслугу лет муниципальным служащим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енсии за выслугу лет муниципальным служащи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назначении пенсии за выслугу лет муниципальным служащи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назначения пенсии за выслугу муниципальным служащим или отказ в назначении пенсии за выслугу лет не может превышать 36 рабочих дней со дня поступления заявления в Администрац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В случае представления заявления через МФЦ срок, указанный в пункте 2.4 Административного регламента, исчисляется со дня передачи МФЦ заявления и документов, указанных в пункте 2.6 Административного регламента (при их наличии), в Администрац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Федеральном портале, Региональном порта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ы, предоставляемые заявителем самостоятельно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1. Заявление по форме (Приложение №1 к Административному регламенту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2. Копия документа, удостоверяющего личность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3. Копия трудовой книжки и (или) сведения о трудовой деятельности (статья 66.1 Трудового Кодекса Российской Федерац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4. Копия военного билета (для муниципальных служащих, проходивших военную службу по призыву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5. Справка о денежном содержании (денежном вознаграждении), выданная по месту работы на должностях муниципальной службы или муниципальных должностях в Пензенской области (Приложение №2 к Административному регламенту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6. Другие документы, подтверждающие периоды трудовой деятельности, включаемые в стаж муниципальной службы для назначения пенсии за выслугу лет (приказ или протокол заседания комиссии о зачтении в стаж муниципальной службы иных периодов трудовой деятельност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1. Справка территориального органа Пенсионного фонда Российской Федерации, осуществляющего пенсионное обеспечение заявителя, о назначении (досрочном оформлении) страховой пенсии по старости (инвалидности) с указанием статьи Федерального закона от 28.12.2013 № 400-ФЗ «О страховых пенсиях», в соответствии с которой она была назначена, и размера назначенной пен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казанные в подпунктах 2.6.1.2 - 2.6.1.4 пункта 2.6 Административного регламента, должны быть заверены в порядке, установленном законодательством Российской Феде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 предоставлением муниципальной услуги уполномоченного представителя заявителя дополнительно представляются документы, подтверждающие его личность и полномоч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ь или его представитель может подать заявление и документы, предусмотренные следующими способам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адресу нахождения Администрации, указанному в пункте 1.4.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адресу нахождения Администрации, указанному в пункте 1.4.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форме электронного документа, подписанного усиленной квалификационной электронной подписью, посредством сайта Администрации, указанного в подпункте 1.3.4. пункта 1.3.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форме электронного документа, подписанного усиленной квалификационной электронной подписью, посредством Регионального портал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При формировании заявления обеспечивае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 Административного регламента, необходимых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Заявителю отказывается в приеме к рассмотрению поданного в электронной форме заявления, подписанного усиленной квалифицированной электронной подписью, при выявлении несоблюдения установленных условий признания ее действитель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1. Отсутствие у заявителя права на назначение пенсии за выслугу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2. Непредставление заявителем документов, указанных в подпункте 2.6.1 пункта 2.6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Время ожидания в очереди не должно превышать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о предоставлении муниципальной услуги - 15 минут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 Здания, в которых располагаются помещения Администрации, МФЦ, должны быть расположены с учетом транспортной и пешеходной доступности для заявит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1. Информационными стендами, содержащими визуальную и текстовую информац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писки из законодательных и иных нормативных правовых актов, содержащих нормы, регулирующие деятельность уполномоченных органов по предоставлению муниципальной услуги, и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кументов, необходимых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разец заполнения зая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судебный (внесудебный) порядок обжалования решений и действий (бездействия) органа, предоставляющего муниципальную услугу, а также их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2. Стульями и столами для возможности оформления докумен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2. Транспортная или пешая доступность к места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4. 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5.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1. соблюдение сроков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7.1. при подаче документов для получ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7.2. при получении результата предоставления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8. Заявление и иные документы, указанные в пункте 2.6 Административного регламента, представляется в Администрацию или МФЦ по месту жительства заявителя на бумажном носите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9. При приеме заявления и документов на предоставление муниципальной услуги в МФЦ, специалист МФЦ осуществляет передачу принятых документов в Администрацию не позднее одного рабочего дня, следующего за днем их регистрации (если иное не установлено соглашением о взаимодействии, заключенным между Администрацией и МФЦ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0. При предоставлении муниципальной услуги в электронной форме посредством Регионального портала, официального сайта администрации заявителю обеспечивае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явления о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иных документов, необходимых для предоставления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ведений о ходе выполнения зая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1. Заявление в форме электронного документа предоставляется в Администрацию посредством отправки через личный кабинет Регионального портала и официального сайта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1.1. Заявление в электронной форме подписывается в соответствии с Федеральным законом от 06.04.2011 № 63-ФЗ "Об электронной подписи" усиленной квалификационной электронной подпись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1.2. При предоставлении заявления уполномоченным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уполномоченный представитель заявителя действует на основании доверенност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2. По выбору заявителя результат предоставления муниципальной услуги направляются заявителю (уполномоченному представителю заявителя) одним из способов, указанным в заявлен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2.1. В форме документа на бумажном носителе посредством выдачи заявителю (уполномоченному представителю заявителя) лично под расписку либо направления документа посредством почтового отпра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2.2. В случае если заявление и документы, указанные в пункте 2.6 Административного регламента, представлены в Администрацию посредством почтового отправления или представлены заявителем (уполномоченным 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ием, проверка и регистрация заявления и представленных докумен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представленных документов Администраци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Принятие решения о назначении пенсии за выслугу лет либо об отказе в назначении пенсии и уведомление заявителя (уполномоченного представителя) о принятом решен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Исправление ошибок и опечаток в результатах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ем, проверка и регистрация заявления и представленных докумен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направление (представление) заявителем (уполномоченным представителем) в Администрацию или МФЦ документов, предусмотренных в пункте 2.6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Административная процедура состоит из следующих административных действ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1. Прием заявления и прилагаемых к нему документов специалистом Администрации или МФЦ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2. Проверка специалистом Администрации или МФЦ наличия документов, необходимых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3. Удостоверение специалистом Администрации или МФЦ представленных копий документов в установленном порядк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4.Регистрация зая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заявление регистрируется в день поступ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в электронной форме посредством Регионального портала, официального сайта Администрации в автоматизированн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о заявление, а также наличие оснований для отказа в приеме заявления, указанных в подпункте 2.10.1. пункта 2.10.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Администрации заявитель будет представлена информация о ходе его рассмотр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Администрации обновляется до статуса «принято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существляется специалистом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Результатом выполнения административной процедуры является регистрация зая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Максимальный срок выполнения административной процедуры составляет 1 рабочий ден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 Критерием принятия решения о приеме и регистрации заявления от заявителя является наличие заявления и документов, указанных в пункте 2.6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редставленных документов Администрацие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регистрация зая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Административная процедура состоит из следующих административных действ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1. Рассмотрение представленных документ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2. Принятие одного из следующих решен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формировании личного дела заявител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в 5-дневный срок со дня представления всех документов, указанных в подпункте 2.6.1 запроса в рамках межведомственного взаимодействия в случае, если заявитель по собственной инициативе не представил справку территориального органа Пенсионного фонда Российской Феде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выполнения административной процедуры является принятие решения о формировании личного дела заяви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Общий срок выполнения административной процедуры не может превышать 5 рабочих дн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ринятие решения о формировании личного дела заяви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Административная процедура включает в себя следующие административные действ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1. Оформление справки о должностях, периоды службы (работы) в которых включаются в стаж муниципальной службы, в срок, не превышающий одного рабочего д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2. Исчисление размера пенсии за выслугу лет в срок, не превышающий одного рабочего д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3. Формирование личного дела заявителя, включающего в себя документы, указанные в подпунктах 2.6.1 - 2.6.3 подпункта 2.6 Административного регламента, справку о должностях, периоды службы (работы) в которых включаются в стаж муниципальной службы, оформленную специалистом Администрации и расчет пенсии за выслугу лет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4. Оформление специалистом Администрации представления о назначении пенсии за выслугу лет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5. Направление в 10-дневный срок представления о назначении пенсии за выслугу лет и личного дела заявителя в комиссию при Администрации по рассмотрению вопросов назначения, исчисления и выплаты пенсии за выслугу лет муниципальным служащим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Комиссии и порядок ее работы утвержден постановлением Администрации Широкоисского сельсовета Мокшанского района Пензенской области от 21.12.2012 № 134 «О мерах по реализации решения Комитета местного самоуправления Широкоисского сельсовета Мокшанского района «Об утверждении Положения о пенсионном обеспечении за выслугу лет муниципальных служащих Широкоисского сельсовета Мокшанского района Пензенской области»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выполнения административного действия является полностью сформированное личное дело заявителя и оформленное представление о назначении пенсии за выслуг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выполнения административной процедуры является направление представления о назначении пенсии за выслугу лет и личного дела заявителя в Комисс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Общий срок выполнения административной процедуры не может превышать 15 рабочих дн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назначении пенсии за выслугу лет либо об отказе в назначении пенсии за выслугу лет и уведомление заявителя (уполномоченного представителя) о принятом решен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ступление представления о назначении пенсии за выслугу лет и личного дела заявителя в Комисс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 Административная процедура включает в себя следующие административные действ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1. Подготовка проекта постановления о назначении пенсии за выслугу лет, при наличии оснований, предусмотренных действующим законодательством либо письменного отказа в назначении пенсии за выслугу лет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2. Направление проекта постановления о назначении пенсии за выслугу лет либо письменного отказа в назначении пенсии за выслугу лет на подписание Главе Администрац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3. Направление специалистом Администрации уведомления о назначении пенсии за выслугу лет либо отказа в назначении пенсии за выслугу лет заявителю (уполномоченному представителю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назначении либо об отказе в назначении пенсии за выслугу лет посредством почтового отправления осуществляется в течение 10 дней со дня издания постановления Главы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выполнения административной процедуры является назначение пенсии за выслугу лет либо отказа в назначении пенсии за выслугу лет и уведомление о принятом решении заявителя (уполномоченного представителя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4. Общий срок выполнения административной процедуры не может превышать 15 рабочих дн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5. Критерием принятия решения о назначении пенсии за выслугу является отсутствие оснований для отказа, предусмотренные в пункте 2.10.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об отказе назначении пенсии за выслугу наличие хотя бы одного основания отказа, предусмотренные в пункте 2.10. Регламент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6. 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 назначении пенсии за выслугу л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собенности выполнения административных процедур в МФ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В случае представления заявлении 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2. Осуществление административных процедур по приему и регистрации заявления и представленных документов, рассмотрению заявления и представленных документов, принятию решения о назначении пенсии за выслугу лет (отказе в назначении пенсии за выслугу лет) осуществляется в порядке и сроки, установленные в подпунктах 3.2 - 3.3 Административного регламента учетом следующих особенносте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епредставлении заявителем (уполномоченным представителем) документов, указанных в подпункте 2.6.2 Административного регламента, специалистом МФЦ направляется межведомственный запрос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олученных заявления и документов осуществляется путем доставки курьером МФЦ в Администрацию с использованием автоматизированной информационной системы МФЦ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передает курьеру МФЦ документ, содержащий сведения о принятом решении, о назначении пенсии за выслугу лет либо отказе в назначении пенсии за выслугу лет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(уполномоченного представителя) о принятом решении осуществляется специалистом МФ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3. Передача принятых от заявителя (уполномоченного представителя) заявления и документов в Администрацию осуществляется не позднее одного рабочего дня, следующего за днем их рег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межведомственного запроса о представлении документа, указанного в подпункте 2.6.2 Административного регламента, срок передачи документа в Администрацию составляет не позднее одного рабочего дня, следующего за днем получения ответа на запрос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4. Передача в МФЦ уведомление о принятом решении о назначении пенсии за выслугу лет либо об отказе в назначении пенсии за выслугу лет, осуществляется в течение одного рабочего дня, следующего за днем принятия реш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5. Специалист МФЦ уведомляет заявителя (уполномоченного представителя) о результате предоставления муниципальной услуги, в течение одного рабочего дня, следующего за днем передачи в МФЦ уведомления о принятом решении, о назначении пенсии за выслугу лет либо об отказе в назначении пенсии за выслугу л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2. При обращении об исправлении технической ошибки заявитель представляет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3. Заявление об исправлении технической ошибки регистрируется специалистом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4.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6.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, указанного в пункте 2.3. настоящего Административного Регла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7.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8.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и внеплановыми и осуществляются на основании распоряжений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Перечень должностных лиц, уполномоченных на проведение проверок, периодичность проведения плановых выездных (документарных) проверок определяется Администрацией в установленн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Полномочия должностных лиц Администрации на осуществление контроля определяются должностными инструкция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е проверки проводятся на основании ежеквартальных планов работы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Внеплановые проверки проводятся на основании жалоб заявителей – граждан на решения, действия (бездействия) муниципальных служащих, специалистов Администрации, принятые или осуществляемые в ход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проверки полноты и качества предоставления муниципальной услуги формируется комиссия, состав и порядок работы которой определяется распоряжением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ки оформляются в виде акта проверки соблюдения требований Административного регламен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«Портал государственных и муниципальных услуг (функций) Пензенской области» (https:gosuslugi.pnzreg.ru)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 на решения и действия (бездействие) многофункционального центра, работников МФЦ осуществляется в порядке, установленном учредителем МФ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я) работников организаций, предусмотренных частью 1.1. статьи 16 Федерального закона № 210-ФЗ рассматриваются руководителями этих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4. Жалоба на решения и действия (бездействие) главы Администрации подается Главе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ами 5.4.5 и 5.4.6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Ф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Назначение пенсии за выслугу лет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служащим»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инициалы и фамилия руководителя</w:t>
      </w:r>
    </w:p>
    <w:p>
      <w:pPr>
        <w:pStyle w:val="Style15"/>
        <w:spacing w:before="0" w:after="0"/>
        <w:jc w:val="right"/>
        <w:rPr/>
      </w:pPr>
      <w:r>
        <w:rPr/>
        <w:t>уполномоченного органа)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фамилия, имя, отчество (при наличии)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наименование должности заявителя и органа</w:t>
      </w:r>
    </w:p>
    <w:p>
      <w:pPr>
        <w:pStyle w:val="Style15"/>
        <w:spacing w:before="0" w:after="0"/>
        <w:jc w:val="right"/>
        <w:rPr/>
      </w:pPr>
      <w:r>
        <w:rPr/>
        <w:t>муниципальной власти области на день увольнения)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,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назначить мне, пенсию за выслугу лет как муниципальному служащему, замещавшему должность муниципальной служб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наименование должности, по которой рассчитывается среднемесячный заработок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прошу исчислять из суммы денежного содержания за период с "__" __________ _____ г. по "__" _______ ____ г.</w:t>
      </w:r>
    </w:p>
    <w:p>
      <w:pPr>
        <w:pStyle w:val="Style15"/>
        <w:spacing w:before="0" w:after="0"/>
        <w:jc w:val="both"/>
        <w:rPr/>
      </w:pPr>
      <w:r>
        <w:rPr/>
        <w:t>(из должностного оклада по приравненной муниципальной должности/должности муниципальной службы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Style15"/>
        <w:spacing w:before="0" w:after="0"/>
        <w:jc w:val="both"/>
        <w:rPr/>
      </w:pPr>
      <w:r>
        <w:rPr/>
        <w:t>(наименование должности, к которой приравнена должность, замещавшаяся заявителем до 16 июня 1998 года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на государственную службу Российской Федерации, при назначении на государственную должность Российской Федерации, государственную должность Пензенской области, муниципальную должность, замещаемую на постоянной основе, должность муниципальной службы, а также при поступлении на работу в межгосударственные (межправительственные) органы, созданные с участием Российской Федерации, на должности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, обязуюсь в 5-дневный срок сообщить об этом в уполномоченный орган, осуществляющий мое пенсионное обеспеч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значения пенсии по государственному пенсионному обеспечению на основании Федерального закона от 15.12.2001 № 166-ФЗ «О государственном пенсионном обеспечении в Российской Федерации» (с последующими изменениями) обязуюсь в 5-дневный срок сообщить о назначении указанной пенсии в уполномоченный орган, осуществляющий мое пенсионное обеспеч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сию за выслугу лет прошу перечислять на мой текущий счет № ______________________________________ в отделении № __________________ банка ________________________________________________________________/ выплачивать через отделение почтовой связи _____________________________________________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пию документа, удостоверяющего личность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Копия трудовой книжки и (или) сведения о трудовой деятель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пию военного биле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равку о денежном содержании (денежном вознагражден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правку территориального органа Пенсионного фонда Российской Федерации, осуществляющего пенсионное обеспечение заявителя &lt;*&gt;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ругие документы, подтверждающие периоды трудовой деятельности, включаемые в стаж муниципальной службы для назначения пенсии за выслугу лет (перечислить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Style15"/>
        <w:spacing w:before="0" w:after="0"/>
        <w:jc w:val="both"/>
        <w:rPr/>
      </w:pPr>
      <w:bookmarkStart w:id="4" w:name="Par32"/>
      <w:bookmarkEnd w:id="4"/>
      <w:r>
        <w:rPr/>
        <w:t>&lt;*&gt; Заявитель вправе не представлять документ, предусмотренный указанным пункт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__" _______________ _______ г. ______________________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 заявителя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регистрировано "__" ___________ _____ 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(подпись, инициалы, фамилия и должность работника уполномоченного органа, принявшего документы)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Назначение пенсии за выслугу лет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служащим»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органа Пензенской област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________» _____________________201___ г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на 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</w:t>
      </w:r>
      <w:r>
        <w:rPr/>
        <w:t>Фамилия, имя, отчество (при наличии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щавшего должность (наименование должности) с какого по какой пери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ом, что его (ее) денежное содержание за ___________ год соста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 ДЕНЕЖНОГО СОДЕРЖАНИЯ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1"/>
        <w:gridCol w:w="991"/>
        <w:gridCol w:w="1170"/>
        <w:gridCol w:w="1762"/>
        <w:gridCol w:w="804"/>
        <w:gridCol w:w="1444"/>
        <w:gridCol w:w="866"/>
        <w:gridCol w:w="1135"/>
        <w:gridCol w:w="623"/>
      </w:tblGrid>
      <w:tr>
        <w:trPr/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ы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 по штатному расписанию</w:t>
            </w:r>
          </w:p>
        </w:tc>
        <w:tc>
          <w:tcPr>
            <w:tcW w:w="7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по результатам работы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валификационный разряд/классный чин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слугу ле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собые условия муниципальной служб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стайну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ыдачи справки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 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3E3A804D-DEF0-41CC-9CCB-2EAF065421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1:00Z</dcterms:created>
  <dc:creator>Наталья</dc:creator>
  <dc:description/>
  <cp:keywords/>
  <dc:language>en-US</dc:language>
  <cp:lastModifiedBy>User</cp:lastModifiedBy>
  <cp:lastPrinted>2020-08-14T16:44:00Z</cp:lastPrinted>
  <dcterms:modified xsi:type="dcterms:W3CDTF">2020-08-14T13:46:00Z</dcterms:modified>
  <cp:revision>2</cp:revision>
  <dc:subject/>
  <dc:title>ПРОЕКТ</dc:title>
</cp:coreProperties>
</file>