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ШИРОКОИССКОГО СЕЛЬСОВЕ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ОКШАНСКОГО РАЙОНА ПЕНЗЕНСКОЙ ОБЛАСТ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_____2020 № ____ </w:t>
      </w:r>
    </w:p>
    <w:p>
      <w:pPr>
        <w:pStyle w:val="Normal"/>
        <w:jc w:val="center"/>
        <w:rPr/>
      </w:pPr>
      <w:r>
        <w:rPr/>
        <w:t>с. Широкоис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еречня должностей муниципальной службы в муниципальном образовании Широкоисский сельсовет Мокша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Руководствуясь статьей 17 Федерального закона от 06.10.2003 №131-ФЗ «Об общих принципах организации местного самоуправления в Российской Федерации», в соответствии со статьей 6 Федерального закона от 02.03.2007 №25-ФЗ «О муниципальной службе в Российской Федерации», статьей 4 Закона Пензенской области от 10.10.2007 № 1390-ЗПО «О муниципальной службе в Пензенской области», </w:t>
      </w:r>
      <w:r>
        <w:rPr>
          <w:sz w:val="26"/>
          <w:szCs w:val="26"/>
        </w:rPr>
        <w:t>руководствуясь Уставом Широкоисского сельсовета Мокшанского района Пензе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sz w:val="26"/>
          <w:szCs w:val="26"/>
        </w:rPr>
        <w:t>Комитет местного самоуправления решил: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1. Утвердить прилагаемый Перечень должностей муниципальной службы в муниципальном образовании Широкоисский сельсовет Мокшан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. Допускается двойное наименование должности муниципальной службы в муниципальном образовании Широкоисский сельсовет Мокшанского района Пензенской области (далее – двойное наименование должности) в случае, если: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войное наименование должности указывается через дефис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 В регистрационном номере (коде) должности муниципальной службы в муниципальном образовании Широкоисский сельсовет Мокшанского района Пензенской области первая цифра соответствует порядковому номеру раздела Реестра</w:t>
      </w:r>
      <w:r>
        <w:rPr/>
        <w:t xml:space="preserve"> </w:t>
      </w:r>
      <w:r>
        <w:rPr>
          <w:iCs/>
          <w:sz w:val="26"/>
          <w:szCs w:val="26"/>
        </w:rPr>
        <w:t>должностей муниципальной службы в Пензенской области, установленного Законом Пензенской области от 10.10.2007 №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4. Статус муниципального служащего, замещающего должность муниципальной службы с двойным наименованием должности, определяется исходя из наименования должности муниципальной службы в Реестре, указанной первой в двойном наименовании должности. 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6"/>
          <w:szCs w:val="26"/>
        </w:rPr>
        <w:t>5. Признать утратившим силу решение Комитета местного самоуправления Широкоисского сельсовета Мокшанского района Пензенской области от 26.07.2019 № 382-117/2 «</w:t>
      </w:r>
      <w:r>
        <w:rPr>
          <w:bCs/>
          <w:color w:val="000000"/>
          <w:sz w:val="26"/>
          <w:szCs w:val="26"/>
        </w:rPr>
        <w:t>Об утверждении Перечней должностей муниципальной службы в администрации Широкоисского сельсовета Мокшанского района Пензенской области и Ревизионной комиссии Широкоисского сельсовета Мокшанского района Пензенской области»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опубликовать в информационном бюллетене «Вести Широкоисского сельсовета»</w:t>
      </w:r>
      <w:r>
        <w:rPr>
          <w:i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8. Контроль за исполнением настоящего решения возложить на главу Широкоисского сельсовета Мокшан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Широкоис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кшанского района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Пензенской области                                                                                         С.Н. Колесник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6"/>
                <w:szCs w:val="26"/>
              </w:rPr>
              <w:t>к решению Комитета местного самоуправления Широкоисского сельсовета Мокшанского района Пензенской област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 №_______</w:t>
            </w:r>
          </w:p>
          <w:p>
            <w:pPr>
              <w:pStyle w:val="Normal"/>
              <w:autoSpaceDE w:val="false"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>Перечень должностей муниципальной службы в муниципальном образовании Широкоисский сельсовет Мокша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5"/>
        <w:rPr>
          <w:bCs/>
          <w:i/>
          <w:i/>
          <w:sz w:val="20"/>
          <w:szCs w:val="20"/>
        </w:rPr>
      </w:pPr>
      <w:r>
        <w:rPr>
          <w:bCs/>
          <w:sz w:val="26"/>
          <w:szCs w:val="26"/>
        </w:rPr>
        <w:t>Перечень должностей муниципальной службы в администрации Широкоисского сельсовета Мокшанского района Пензенской области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48"/>
      </w:tblGrid>
      <w:tr>
        <w:trPr/>
        <w:tc>
          <w:tcPr>
            <w:tcW w:w="7200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муниципальной службы 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код)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-01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b/>
                <w:sz w:val="26"/>
                <w:szCs w:val="26"/>
              </w:rPr>
              <w:t>Млад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I категор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-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должностей муниципальной службы в Ревизионной комиссии Широкоисского сельсовета Мокшан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48"/>
      </w:tblGrid>
      <w:tr>
        <w:trPr/>
        <w:tc>
          <w:tcPr>
            <w:tcW w:w="7200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муниципальной службы 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код)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1-01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03" w:leader="none"/>
              </w:tabs>
              <w:spacing w:lineRule="auto" w:line="276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03" w:leader="none"/>
              </w:tabs>
              <w:spacing w:lineRule="auto" w:line="276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адшая группа должнос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03" w:leader="none"/>
              </w:tabs>
              <w:spacing w:lineRule="auto" w:line="276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I катего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2-02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5-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1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12">
    <w:name w:val=" Знак Знак Знак1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45:00Z</dcterms:created>
  <dc:creator>Алевтина Романова</dc:creator>
  <dc:description/>
  <cp:keywords/>
  <dc:language>en-US</dc:language>
  <cp:lastModifiedBy>User</cp:lastModifiedBy>
  <cp:lastPrinted>2020-11-18T13:13:00Z</cp:lastPrinted>
  <dcterms:modified xsi:type="dcterms:W3CDTF">2020-11-18T10:14:00Z</dcterms:modified>
  <cp:revision>5</cp:revision>
  <dc:subject/>
  <dc:title>проект</dc:title>
</cp:coreProperties>
</file>