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>ПРОЕКТ</w:t>
      </w:r>
    </w:p>
    <w:p>
      <w:pPr>
        <w:pStyle w:val="Style15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36"/>
          <w:szCs w:val="36"/>
        </w:rPr>
        <w:t>КОМИТЕТ МЕСТНОГО САМОУПРАВЛЕНИЯ ШИРОКОИССКОГО СЕЛЬСОВЕТА МОКШАНСКОГО РАЙОНА ПЕНЗЕНСКОЙ ОБЛАСТИ</w:t>
      </w:r>
    </w:p>
    <w:p>
      <w:pPr>
        <w:pStyle w:val="Style15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РЕТЬЕГО СОЗЫВА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№ ____________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Широкоис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тоимости и требований к качеству услуг по погребению, предоставляемых согласно гарантированному перечню услуг по погребению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12.01.1996 №8-ФЗ «О погребении и похоронном деле», от 06.10.2003 №131-ФЗ «Об общих принципах организации местного самоуправления в Российской Федерации», по предварительному согласованию с отделением Пенсионного фонда Российской Федерации по Пензенской области, Государственным учреждением Пензенское региональное отделение Фонда социального страхования Российской Федерации и Управлением по регулированию тарифов и энергосбережению Пензенской области, руководствуясь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Уставом Широкоисского сельсовета Мокшанского района Пензенской области</w:t>
        </w:r>
      </w:hyperlink>
      <w:r>
        <w:rPr>
          <w:color w:val="000000"/>
          <w:sz w:val="28"/>
          <w:szCs w:val="28"/>
        </w:rPr>
        <w:t>,-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митет местного самоуправления решил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тоимость услуг, предоставляемых согласно гарантированного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согласно приложению 1 к настоящему решению в размере 6424 рубля 98 копеек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тоимость услуг, предоставляемых согласно гарантированного перечню услуг по погребению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согласно приложению 2 к настоящему решению в размере 6424 рубля 98 копеек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Утвердить требования к качеству услуг по погребению, предоставляемых населению Широкоисского сельсовета Мокшанского района Пензенской области, согласно приложению 3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sz w:val="28"/>
          <w:szCs w:val="28"/>
        </w:rPr>
        <w:t>4.Признать утратившими силу решения Комитета местного самоуправления Широкоисского сельсовета Мокшанского района Пензенской области: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sz w:val="28"/>
          <w:szCs w:val="28"/>
        </w:rPr>
        <w:t xml:space="preserve">- от </w:t>
      </w:r>
      <w:r>
        <w:rPr>
          <w:rFonts w:eastAsia="Arial Unicode MS"/>
          <w:sz w:val="28"/>
          <w:szCs w:val="28"/>
        </w:rPr>
        <w:t>30.01.2020 № 41-11/3</w:t>
      </w:r>
      <w:r>
        <w:rPr>
          <w:sz w:val="28"/>
          <w:szCs w:val="28"/>
        </w:rPr>
        <w:t xml:space="preserve"> «Об утверждении стоимости и требований к качеству услуг по погребению, предоставляемых согласно гарантированному перечню услуг по погребению»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- от 30.07.2020 № 67-20/3 «</w:t>
      </w:r>
      <w:r>
        <w:rPr>
          <w:rFonts w:eastAsia="Arial Unicode MS"/>
          <w:sz w:val="28"/>
          <w:szCs w:val="28"/>
        </w:rPr>
        <w:t>О внесении изменений в решение Комитета местного самоуправления Широкоисского сельсовета Мокшанского района Пензенской области от 30.01.2020 № 41-11/3 «Об утверждении стоимости и требований к качеству  услуг по погребению, предоставляемых согласно гарантированному перечню услуг по погребению»»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Опубликовать настоящее решение в информационном бюллетене «Вести Широкоисского сельсовета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вступает в силу с 01.02.2021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исполнением настоящего решения возложить на главу Широкоисского сельсовета Мокшанского района Пензенской обла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исского сельсовета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кшанского район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С.Н. Колесникова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омитета местного самоуправления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ирокоисского сельсовета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окшанского района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_________ № __________</w:t>
      </w:r>
    </w:p>
    <w:p>
      <w:pPr>
        <w:pStyle w:val="Style15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оимость услуг, предоставляемых согласно гарантированного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Style15"/>
        <w:ind w:firstLine="540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формление документов, необходимых для погребения – 462 рубля 05 копеек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редоставление и доставка гроба и других предметов, необходимых для погребения - 4114 рублей 75 копеек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еревозка тела (останков) умершего на кладбище (в крематорий) – 693 рубля 08 копеек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огребение (кремация с последующей выдачей урны с прахом) - 1155 рублей 10 копеек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5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Комитета местного самоуправления </w:t>
      </w:r>
    </w:p>
    <w:p>
      <w:pPr>
        <w:pStyle w:val="Style15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ирокоисского сельсовета</w:t>
      </w:r>
    </w:p>
    <w:p>
      <w:pPr>
        <w:pStyle w:val="Style15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кшанского района</w:t>
      </w:r>
    </w:p>
    <w:p>
      <w:pPr>
        <w:pStyle w:val="Style15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Style15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_ № _______</w:t>
      </w:r>
    </w:p>
    <w:p>
      <w:pPr>
        <w:pStyle w:val="Style15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оимость услуг, предоставляемых согласно гарантированного перечню услуг по погребению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</w:t>
      </w:r>
    </w:p>
    <w:p>
      <w:pPr>
        <w:pStyle w:val="Style15"/>
        <w:ind w:firstLine="540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формление документов, необходимых для погребения-275 рублей 14 копеек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блачение тела – 577 рублей 56 копеек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редоставление гроба – 2859 рублей 59 копеек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еревозка умершего на кладбище (в крематорий) - 968 рублей 83 копейк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огребение-1743 рубля 86 копеек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Style15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омитета местного самоуправления</w:t>
      </w:r>
    </w:p>
    <w:p>
      <w:pPr>
        <w:pStyle w:val="Style15"/>
        <w:spacing w:before="0" w:after="0"/>
        <w:ind w:firstLine="709"/>
        <w:jc w:val="right"/>
        <w:rPr/>
      </w:pPr>
      <w:r>
        <w:rPr>
          <w:sz w:val="28"/>
          <w:szCs w:val="28"/>
        </w:rPr>
        <w:t>Широкоисского сельсовета</w:t>
      </w:r>
    </w:p>
    <w:p>
      <w:pPr>
        <w:pStyle w:val="Style15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кшанского района </w:t>
      </w:r>
    </w:p>
    <w:p>
      <w:pPr>
        <w:pStyle w:val="Style15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Style15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_______</w:t>
      </w:r>
    </w:p>
    <w:p>
      <w:pPr>
        <w:pStyle w:val="Style15"/>
        <w:ind w:firstLine="540"/>
        <w:jc w:val="both"/>
        <w:rPr/>
      </w:pPr>
      <w:r>
        <w:rPr/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 качеству услуг по погребению, предоставляемых населению Широкоисского сельсовета Мокшанского района Пензенской области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формление документов, необходимых для погреб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, необходимых для погребения, включает в себя оформление свидетельства о смерти в отделе ЗАГСа. Услуга оказывается в течение суток с момента установления причины смер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блачение тела предполагает предоставление ткани и облачение умершего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лачения тела предоставляется хлопчатобумажная ткань, площадью 3,5 квадратных метра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едоставление и доставка гроба и других предметов, необходимых для погребения предполагает предоставление и доставку гроба и других предметов, необходимых для погребения, в один адрес, включая погрузочно-разгрузочные работ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, необходимые для погребе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роб из пиломатериалов, обитый хлопчатобумажной тканью, размер гроба индивидуальный, под каждого умершего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крывало из хлопчатобумажной ткани с ритуальной символико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еревозка тела (останков) умершего на кладбище (в крематорий)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а включает погрузку гроба с телом (останками) в автокатафалк; перевозку гроба с телом (останками) умершего на кладбище; вынос гроба с телом (останками) умершего из автокатафалка к месту погреб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гребение (кремация с последующей выдачей урны с прахом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включает устройство могилы, в том числе, разметка места захоронения для копки могилы, расчистка места захоронения от снега в зимнее время, копка могилы вручную, зачистка поверхности дна и стенок могилы вручную. В услугу погребение также входит засыпка могилы и устройство намогильного холма, установка ритуального регистрационного знак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гребение осуществляется в соответствии с установленными санитарными, гигиеническими и этическими требованиями, в могилу на отведенном земельном участке кладбища. Размер могилы: длина – до 2,3 м., ширина – до 1,0 м., глубина – 1,5 м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ание тела умершего огню осуществляется в крематории, в соответствии с установленными санитарными, гигиеническими и этическими требованиями, с последующей выдачей урны с прахом (специальной пластиковой капсулы с указанием на ней порядковым номером) и справки о кремации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при погребении предметы и вещества (гробы, урны, венки, бальзамирующие вещества) должны соответствовать санитарно-эпидемиологическим требованиям и требованиям в области охраны окружающе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13A530AF-AC6F-46AA-BB69-D438C2B3473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48:00Z</dcterms:created>
  <dc:creator>Cosmo</dc:creator>
  <dc:description/>
  <cp:keywords/>
  <dc:language>en-US</dc:language>
  <cp:lastModifiedBy>User</cp:lastModifiedBy>
  <cp:lastPrinted>2021-01-25T08:59:00Z</cp:lastPrinted>
  <dcterms:modified xsi:type="dcterms:W3CDTF">2021-01-26T07:30:00Z</dcterms:modified>
  <cp:revision>8</cp:revision>
  <dc:subject/>
  <dc:title>Муниципальные НПА</dc:title>
</cp:coreProperties>
</file>