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b/>
          <w:b/>
          <w:bCs/>
          <w:sz w:val="28"/>
          <w:szCs w:val="28"/>
          <w:u w:val="single"/>
        </w:rPr>
      </w:pPr>
      <w:r>
        <w:rPr>
          <w:b/>
          <w:bCs/>
          <w:sz w:val="28"/>
          <w:szCs w:val="28"/>
          <w:u w:val="single"/>
        </w:rPr>
        <w:t>ПРОЕКТ</w:t>
      </w:r>
    </w:p>
    <w:p>
      <w:pPr>
        <w:pStyle w:val="Style19"/>
        <w:spacing w:before="0" w:after="0"/>
        <w:jc w:val="center"/>
        <w:rPr>
          <w:sz w:val="28"/>
          <w:szCs w:val="28"/>
        </w:rPr>
      </w:pPr>
      <w:r>
        <w:rPr>
          <w:b/>
          <w:bCs/>
          <w:sz w:val="28"/>
          <w:szCs w:val="28"/>
        </w:rPr>
        <w:t>АДМИНИСТРАЦИЯ ШИРОКОИССКОГО СЕЛЬСОВЕТА МОКШАНСКОГО РАЙОНА ПЕНЗЕНСКОЙ ОБЛАСТИ</w:t>
      </w:r>
    </w:p>
    <w:p>
      <w:pPr>
        <w:pStyle w:val="Style19"/>
        <w:spacing w:before="0" w:after="0"/>
        <w:jc w:val="center"/>
        <w:rPr>
          <w:sz w:val="28"/>
          <w:szCs w:val="28"/>
        </w:rPr>
      </w:pPr>
      <w:r>
        <w:rPr>
          <w:b/>
          <w:bCs/>
          <w:sz w:val="28"/>
          <w:szCs w:val="28"/>
        </w:rPr>
        <w:t>ПОСТАНОВЛЕНИЕ</w:t>
      </w:r>
    </w:p>
    <w:p>
      <w:pPr>
        <w:pStyle w:val="Style19"/>
        <w:spacing w:before="0" w:after="0"/>
        <w:jc w:val="center"/>
        <w:rPr>
          <w:bCs/>
          <w:sz w:val="26"/>
          <w:szCs w:val="26"/>
        </w:rPr>
      </w:pPr>
      <w:r>
        <w:rPr>
          <w:bCs/>
          <w:sz w:val="26"/>
          <w:szCs w:val="26"/>
        </w:rPr>
        <w:t xml:space="preserve">от                                                           № </w:t>
      </w:r>
    </w:p>
    <w:p>
      <w:pPr>
        <w:pStyle w:val="Style19"/>
        <w:spacing w:before="0" w:after="0"/>
        <w:jc w:val="center"/>
        <w:rPr/>
      </w:pPr>
      <w:r>
        <w:rPr>
          <w:bCs/>
        </w:rPr>
        <w:t>с. Широкоис</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внесение изменений в муниципальную программу Широкоисского сельсовета «Развитие Широкоисского сельсовета Мокшанского района Пензенской области на 2014-2024 годы», утвержденную постановлением администрации Широкоисского сельсовета Мокшанского района Пензенской области от 18.12.2013 № 83</w:t>
      </w:r>
    </w:p>
    <w:p>
      <w:pPr>
        <w:pStyle w:val="Normal"/>
        <w:spacing w:lineRule="auto" w:line="240" w:before="0" w:after="0"/>
        <w:ind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соответствии со статьей 179 Бюджетного кодекса Российской Федерации, с постановлением администрации Широкоисского сельсовета от 31.10.2013 № 78 «Об утверждении Порядка разработки и реализации муниципальных программ Широкоисского сельсовета Мокшанского района Пензенской области, Положения об оценке планируемой эффективности муниципальной программы Широкоисского сельсовета Мокшанского района Пензенской области, Положения об оценке эффективности реализации муниципальной программы Широкоисского сельсовета Мокшанского района Пензенской области», руководствуясь </w:t>
      </w:r>
      <w:r>
        <w:rPr>
          <w:rFonts w:eastAsia="Times New Roman" w:cs="Times New Roman" w:ascii="Times New Roman" w:hAnsi="Times New Roman"/>
          <w:color w:val="0000FF"/>
          <w:sz w:val="26"/>
          <w:szCs w:val="26"/>
          <w:lang w:eastAsia="ru-RU"/>
        </w:rPr>
        <w:t>Уставом Широкоисского сельсовета Мокшанского района Пензенской области</w:t>
      </w:r>
      <w:r>
        <w:rPr>
          <w:rFonts w:eastAsia="Times New Roman" w:cs="Times New Roman" w:ascii="Times New Roman" w:hAnsi="Times New Roman"/>
          <w:color w:val="000000"/>
          <w:sz w:val="26"/>
          <w:szCs w:val="26"/>
          <w:lang w:eastAsia="ru-RU"/>
        </w:rPr>
        <w:t>,</w:t>
      </w:r>
    </w:p>
    <w:p>
      <w:pPr>
        <w:pStyle w:val="Normal"/>
        <w:spacing w:lineRule="auto" w:line="240" w:before="0" w:after="0"/>
        <w:ind w:firstLine="567"/>
        <w:jc w:val="center"/>
        <w:rPr/>
      </w:pPr>
      <w:r>
        <w:rPr>
          <w:rFonts w:eastAsia="Times New Roman" w:cs="Times New Roman" w:ascii="Times New Roman" w:hAnsi="Times New Roman"/>
          <w:b/>
          <w:color w:val="000000"/>
          <w:sz w:val="26"/>
          <w:szCs w:val="26"/>
          <w:lang w:eastAsia="ru-RU"/>
        </w:rPr>
        <w:t>администрация Широкоисского сельсовета постановляет:</w:t>
      </w:r>
    </w:p>
    <w:p>
      <w:pPr>
        <w:pStyle w:val="Normal"/>
        <w:spacing w:lineRule="auto" w:line="240" w:before="0" w:after="0"/>
        <w:ind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1.Внести в постановление администрации Широкоисского сельсовета Мокшанского района Пензенской области от 18.12.2013 №83</w:t>
      </w:r>
      <w:r>
        <w:rPr>
          <w:rFonts w:cs="Times New Roman" w:ascii="Times New Roman" w:hAnsi="Times New Roman"/>
          <w:b/>
          <w:sz w:val="26"/>
          <w:szCs w:val="26"/>
        </w:rPr>
        <w:t xml:space="preserve"> «</w:t>
      </w:r>
      <w:r>
        <w:rPr>
          <w:rFonts w:cs="Times New Roman" w:ascii="Times New Roman" w:hAnsi="Times New Roman"/>
          <w:sz w:val="26"/>
          <w:szCs w:val="26"/>
        </w:rPr>
        <w:t xml:space="preserve">Об утверждении </w:t>
      </w:r>
      <w:r>
        <w:rPr>
          <w:rFonts w:cs="Times New Roman" w:ascii="Times New Roman" w:hAnsi="Times New Roman"/>
          <w:bCs/>
          <w:sz w:val="26"/>
          <w:szCs w:val="26"/>
        </w:rPr>
        <w:t>муниципальной программы Широкоисского сельсовета «Развитие Широкоисского сельсовета Мокшанского района Пензенской области на 2014 - 2022 годы» следующие изменения:</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1. в наименовании постановления слова «Развитие Широкоисского сельсовета Мокшанского района Пензенской области на 2014 - 2022 годы» заменить словами  «Развитие Широкоисского сельсовета Мокшанского района Пензенской области на 2014 - 2024 годы»;</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2. в пункте 1 постановления слова «Развитие Широкоисского сельсовета Мокшанского района Пензенской области на 2014 - 2022 годы» заменить словами  «Развитие Широкоисского сельсовета Мокшанского района Пензенской области на 2014 - 2024 годы».</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Внести изменения в муниципальную программу Широкоисского сельсовета Мокшанского района Пензенской области </w:t>
      </w:r>
      <w:r>
        <w:rPr>
          <w:rFonts w:cs="Times New Roman" w:ascii="Times New Roman" w:hAnsi="Times New Roman"/>
          <w:bCs/>
          <w:sz w:val="26"/>
          <w:szCs w:val="26"/>
        </w:rPr>
        <w:t>«</w:t>
      </w:r>
      <w:r>
        <w:rPr>
          <w:rFonts w:cs="Times New Roman" w:ascii="Times New Roman" w:hAnsi="Times New Roman"/>
          <w:bCs/>
          <w:spacing w:val="-2"/>
          <w:sz w:val="26"/>
          <w:szCs w:val="26"/>
        </w:rPr>
        <w:t>Развитие Широкоисского сельсовета Мокшанского района Пензенской области на 2014-2022 годы</w:t>
      </w:r>
      <w:r>
        <w:rPr>
          <w:rFonts w:cs="Times New Roman" w:ascii="Times New Roman" w:hAnsi="Times New Roman"/>
          <w:bCs/>
          <w:sz w:val="26"/>
          <w:szCs w:val="26"/>
        </w:rPr>
        <w:t>»</w:t>
      </w:r>
      <w:r>
        <w:rPr>
          <w:rFonts w:cs="Times New Roman" w:ascii="Times New Roman" w:hAnsi="Times New Roman"/>
          <w:color w:val="000000"/>
          <w:sz w:val="26"/>
          <w:szCs w:val="26"/>
        </w:rPr>
        <w:t xml:space="preserve">, утвержденную постановлением администрации Широкоисского сельсовета Мокшанского района </w:t>
      </w:r>
      <w:r>
        <w:rPr>
          <w:rFonts w:cs="Times New Roman" w:ascii="Times New Roman" w:hAnsi="Times New Roman"/>
          <w:sz w:val="26"/>
          <w:szCs w:val="26"/>
        </w:rPr>
        <w:t xml:space="preserve">Пензенской области </w:t>
      </w:r>
      <w:r>
        <w:rPr>
          <w:rFonts w:cs="Times New Roman" w:ascii="Times New Roman" w:hAnsi="Times New Roman"/>
          <w:color w:val="000000"/>
          <w:sz w:val="26"/>
          <w:szCs w:val="26"/>
        </w:rPr>
        <w:t xml:space="preserve">от </w:t>
      </w:r>
      <w:r>
        <w:rPr>
          <w:rFonts w:cs="Times New Roman" w:ascii="Times New Roman" w:hAnsi="Times New Roman"/>
          <w:sz w:val="26"/>
          <w:szCs w:val="26"/>
        </w:rPr>
        <w:t xml:space="preserve">18.12.2013 </w:t>
      </w:r>
      <w:r>
        <w:rPr>
          <w:rFonts w:cs="Times New Roman" w:ascii="Times New Roman" w:hAnsi="Times New Roman"/>
          <w:color w:val="000000"/>
          <w:sz w:val="26"/>
          <w:szCs w:val="26"/>
        </w:rPr>
        <w:t>№ 83</w:t>
      </w:r>
      <w:r>
        <w:rPr>
          <w:rFonts w:cs="Times New Roman" w:ascii="Times New Roman" w:hAnsi="Times New Roman"/>
          <w:sz w:val="26"/>
          <w:szCs w:val="26"/>
        </w:rPr>
        <w:t>, изложив ее в новой редакции согласно приложению.</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Признать утратившими силу следующие постановления администрации Широкоисского сельсовета Мокшанского района Пензенской област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6.02.2014 № 5</w:t>
      </w:r>
      <w:r>
        <w:rPr>
          <w:rFonts w:cs="Times New Roman" w:ascii="Times New Roman" w:hAnsi="Times New Roman"/>
          <w:color w:val="000000"/>
          <w:sz w:val="26"/>
          <w:szCs w:val="26"/>
        </w:rPr>
        <w:t xml:space="preserve"> «О внесении изменений в 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08.05.2014 № 54</w:t>
      </w:r>
      <w:r>
        <w:rPr>
          <w:rFonts w:cs="Times New Roman" w:ascii="Times New Roman" w:hAnsi="Times New Roman"/>
          <w:color w:val="000000"/>
          <w:sz w:val="26"/>
          <w:szCs w:val="26"/>
        </w:rPr>
        <w:t xml:space="preserve"> «О внесении изменений в 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от 28.11.2014 № 122 «О внесении изменений в </w:t>
      </w:r>
      <w:r>
        <w:rPr>
          <w:rFonts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от 27.03.2015 № 22 «О внесении изменений в </w:t>
      </w:r>
      <w:r>
        <w:rPr>
          <w:rFonts w:cs="Times New Roman" w:ascii="Times New Roman" w:hAnsi="Times New Roman"/>
          <w:bCs/>
          <w:sz w:val="26"/>
          <w:szCs w:val="26"/>
        </w:rPr>
        <w:t>муниципальную программу Широкоисского сельсовета Мокшанского района Пензенской области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от 28.09.2015 № 44 «О внесении изменений в </w:t>
      </w:r>
      <w:r>
        <w:rPr>
          <w:rFonts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18.12.2015 № 66 «</w:t>
      </w:r>
      <w:r>
        <w:rPr>
          <w:rFonts w:cs="Times New Roman" w:ascii="Times New Roman" w:hAnsi="Times New Roman"/>
          <w:bCs/>
          <w:sz w:val="26"/>
          <w:szCs w:val="26"/>
        </w:rPr>
        <w:t>О внесении изменений в муниципальную программу Широкоисского сельсовета « Развитие Широкоисского сельсовета Мокшанского района Пензенской области на 2014-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30.12.2015 № 70 «</w:t>
      </w:r>
      <w:r>
        <w:rPr>
          <w:rFonts w:cs="Times New Roman" w:ascii="Times New Roman" w:hAnsi="Times New Roman"/>
          <w:bCs/>
          <w:sz w:val="26"/>
          <w:szCs w:val="26"/>
        </w:rPr>
        <w:t>О внесении изменений в муниципальную программу Широкоисского сельсовета Мокшанского района Пензенской области «Развитие Широкоисского сельсовета Мокшанского района Пензенской области на 2014-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8.11.2016 № 54 «</w:t>
      </w:r>
      <w:r>
        <w:rPr>
          <w:rFonts w:eastAsia="Times New Roman" w:cs="Times New Roman" w:ascii="Times New Roman" w:hAnsi="Times New Roman"/>
          <w:sz w:val="26"/>
          <w:szCs w:val="26"/>
          <w:lang w:eastAsia="ru-RU"/>
        </w:rPr>
        <w:t xml:space="preserve">О внесении изменений в </w:t>
      </w:r>
      <w:r>
        <w:rPr>
          <w:rFonts w:eastAsia="Times New Roman" w:cs="Times New Roman" w:ascii="Times New Roman" w:hAnsi="Times New Roman"/>
          <w:bCs/>
          <w:sz w:val="26"/>
          <w:szCs w:val="26"/>
          <w:lang w:eastAsia="ru-RU"/>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17.02.2017 № 5 «</w:t>
      </w:r>
      <w:r>
        <w:rPr>
          <w:rFonts w:eastAsia="Times New Roman" w:cs="Times New Roman" w:ascii="Times New Roman" w:hAnsi="Times New Roman"/>
          <w:color w:val="000000"/>
          <w:sz w:val="26"/>
          <w:szCs w:val="26"/>
          <w:lang w:eastAsia="ru-RU"/>
        </w:rPr>
        <w:t>О внесении изменений в муниципальную программу Широкоисского сельсовета « Развитие Широкоисского сельсовета Мокшанского района Пензенской области  на 2014-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7.02.2017 № 13 «</w:t>
      </w:r>
      <w:r>
        <w:rPr>
          <w:rFonts w:eastAsia="Times New Roman" w:cs="Times New Roman" w:ascii="Times New Roman" w:hAnsi="Times New Roman"/>
          <w:color w:val="000000"/>
          <w:sz w:val="26"/>
          <w:szCs w:val="26"/>
          <w:lang w:eastAsia="ru-RU"/>
        </w:rPr>
        <w:t>О внесении изменений в муниципальную программу Широкоисского сельсовета «Развитие Широкоисского сельсовета Мокшанского района Пензенской области на 2014-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7.04.2017 № 23 «</w:t>
      </w:r>
      <w:r>
        <w:rPr>
          <w:rFonts w:eastAsia="Times New Roman" w:cs="Times New Roman" w:ascii="Times New Roman" w:hAnsi="Times New Roman"/>
          <w:sz w:val="26"/>
          <w:szCs w:val="26"/>
          <w:lang w:eastAsia="ru-RU"/>
        </w:rPr>
        <w:t xml:space="preserve">О внесении изменений в </w:t>
      </w:r>
      <w:r>
        <w:rPr>
          <w:rFonts w:eastAsia="Times New Roman" w:cs="Times New Roman" w:ascii="Times New Roman" w:hAnsi="Times New Roman"/>
          <w:bCs/>
          <w:sz w:val="26"/>
          <w:szCs w:val="26"/>
          <w:lang w:eastAsia="ru-RU"/>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18.08.2017 № 51 «</w:t>
      </w:r>
      <w:r>
        <w:rPr>
          <w:rFonts w:eastAsia="Times New Roman" w:cs="Times New Roman" w:ascii="Times New Roman" w:hAnsi="Times New Roman"/>
          <w:sz w:val="26"/>
          <w:szCs w:val="26"/>
          <w:lang w:eastAsia="ru-RU"/>
        </w:rPr>
        <w:t xml:space="preserve">О внесении изменений в </w:t>
      </w:r>
      <w:r>
        <w:rPr>
          <w:rFonts w:eastAsia="Times New Roman" w:cs="Times New Roman" w:ascii="Times New Roman" w:hAnsi="Times New Roman"/>
          <w:bCs/>
          <w:sz w:val="26"/>
          <w:szCs w:val="26"/>
          <w:lang w:eastAsia="ru-RU"/>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2.12.2017 № 91 «</w:t>
      </w:r>
      <w:r>
        <w:rPr>
          <w:rFonts w:eastAsia="Times New Roman" w:cs="Times New Roman" w:ascii="Times New Roman" w:hAnsi="Times New Roman"/>
          <w:sz w:val="26"/>
          <w:szCs w:val="26"/>
          <w:lang w:eastAsia="ru-RU"/>
        </w:rPr>
        <w:t xml:space="preserve">О внесении изменений в </w:t>
      </w:r>
      <w:r>
        <w:rPr>
          <w:rFonts w:eastAsia="Times New Roman" w:cs="Times New Roman" w:ascii="Times New Roman" w:hAnsi="Times New Roman"/>
          <w:bCs/>
          <w:sz w:val="26"/>
          <w:szCs w:val="26"/>
          <w:lang w:eastAsia="ru-RU"/>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02.02.2018 № 4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9.03.2018 № 12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04.04.2018 № 14 «</w:t>
      </w:r>
      <w:r>
        <w:rPr>
          <w:rFonts w:eastAsia="Times New Roman" w:cs="Times New Roman" w:ascii="Times New Roman" w:hAnsi="Times New Roman"/>
          <w:sz w:val="26"/>
          <w:szCs w:val="26"/>
        </w:rPr>
        <w:t>О внесении изменений в 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0.07.2018 № 25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8.09.2018 № 38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0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от 13.11.2018 № 50 «О внесении изменений в муниципальную программу Широкоисского сельсовета Мокшанского района </w:t>
      </w:r>
      <w:r>
        <w:rPr>
          <w:rFonts w:cs="Times New Roman" w:ascii="Times New Roman" w:hAnsi="Times New Roman"/>
          <w:bCs/>
          <w:sz w:val="26"/>
          <w:szCs w:val="26"/>
        </w:rPr>
        <w:t>«</w:t>
      </w:r>
      <w:r>
        <w:rPr>
          <w:rFonts w:cs="Times New Roman" w:ascii="Times New Roman" w:hAnsi="Times New Roman"/>
          <w:spacing w:val="-2"/>
          <w:sz w:val="26"/>
          <w:szCs w:val="26"/>
        </w:rPr>
        <w:t>Развитие Широкоисского сельсовета Мокшанского района Пензенской области на 2014 - 2020 годы</w:t>
      </w:r>
      <w:r>
        <w:rPr>
          <w:rFonts w:cs="Times New Roman" w:ascii="Times New Roman" w:hAnsi="Times New Roman"/>
          <w:bCs/>
          <w:sz w:val="26"/>
          <w:szCs w:val="26"/>
        </w:rPr>
        <w:t>»</w:t>
      </w:r>
      <w:r>
        <w:rPr>
          <w:rFonts w:cs="Times New Roman" w:ascii="Times New Roman" w:hAnsi="Times New Roman"/>
          <w:color w:val="000000"/>
          <w:sz w:val="26"/>
          <w:szCs w:val="26"/>
        </w:rPr>
        <w:t xml:space="preserve">, утвержденную постановлением администрации Широкоисского сельсовета Мокшанского района </w:t>
      </w:r>
      <w:r>
        <w:rPr>
          <w:rFonts w:cs="Times New Roman" w:ascii="Times New Roman" w:hAnsi="Times New Roman"/>
          <w:sz w:val="26"/>
          <w:szCs w:val="26"/>
        </w:rPr>
        <w:t xml:space="preserve">Пензенской области </w:t>
      </w:r>
      <w:r>
        <w:rPr>
          <w:rFonts w:cs="Times New Roman" w:ascii="Times New Roman" w:hAnsi="Times New Roman"/>
          <w:color w:val="000000"/>
          <w:sz w:val="26"/>
          <w:szCs w:val="26"/>
        </w:rPr>
        <w:t xml:space="preserve">от </w:t>
      </w:r>
      <w:r>
        <w:rPr>
          <w:rFonts w:cs="Times New Roman" w:ascii="Times New Roman" w:hAnsi="Times New Roman"/>
          <w:sz w:val="26"/>
          <w:szCs w:val="26"/>
        </w:rPr>
        <w:t xml:space="preserve">18.12.2013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83 «Об утверждении муниципальной программы Широкоисского сельсовета Мокшанского района Пензенской области на 2014-2020 годы»»;</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14.12.2018 № 66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5.02.2019 № 10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3.04.2019 № 16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6.07.2019 № 37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0.09.2019 № 52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5.10.2019 № 58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9.11.2019 № 75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18.12.2019 № 87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3.01.2020 № 3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7.02.2020 № 8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 28.09.2020 № 87  «</w:t>
      </w:r>
      <w:r>
        <w:rPr>
          <w:rFonts w:eastAsia="Times New Roman" w:cs="Times New Roman" w:ascii="Times New Roman" w:hAnsi="Times New Roman"/>
          <w:sz w:val="26"/>
          <w:szCs w:val="26"/>
        </w:rPr>
        <w:t xml:space="preserve">О внесении изменений в </w:t>
      </w:r>
      <w:r>
        <w:rPr>
          <w:rFonts w:eastAsia="Times New Roman" w:cs="Times New Roman" w:ascii="Times New Roman" w:hAnsi="Times New Roman"/>
          <w:bCs/>
          <w:sz w:val="26"/>
          <w:szCs w:val="26"/>
        </w:rPr>
        <w:t>муниципальную программу Широкоисского сельсовета «Развитие Широкоисского сельсовета Мокшанского района Пензенской области на 2014 - 2022 годы», утвержденную постановлением администрации Широкоисского сельсовета Мокшанского района Пензенской области от 18.12.2013 № 83»;</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4. Настоящее постановление  опубликовать в информационном бюллетене «Вести Широкоисского сельсовета» и разместить (опубликовать) на официальном сайте администрации Широкоисского сельсовета Мокшанского района Пензенской области в информационно-телекоммуникационной сети «Интернет».</w:t>
      </w:r>
    </w:p>
    <w:p>
      <w:pPr>
        <w:pStyle w:val="Normal"/>
        <w:spacing w:lineRule="auto" w:line="240" w:before="0" w:after="0"/>
        <w:ind w:firstLine="567"/>
        <w:jc w:val="both"/>
        <w:rPr/>
      </w:pPr>
      <w:bookmarkStart w:id="0" w:name="Par17"/>
      <w:bookmarkEnd w:id="0"/>
      <w:r>
        <w:rPr>
          <w:rFonts w:eastAsia="Times New Roman" w:cs="Times New Roman" w:ascii="Times New Roman" w:hAnsi="Times New Roman"/>
          <w:color w:val="000000"/>
          <w:sz w:val="26"/>
          <w:szCs w:val="26"/>
          <w:lang w:eastAsia="ru-RU"/>
        </w:rPr>
        <w:t>5. Настоящее постановление вступает в силу на следующий день после официального опубликован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Контроль за исполнением настоящего постановления возложить на главу администрации Широкоисского сельсовета Мокшан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pPr>
      <w:r>
        <w:rPr>
          <w:rFonts w:eastAsia="Times New Roman" w:cs="Times New Roman" w:ascii="Times New Roman" w:hAnsi="Times New Roman"/>
          <w:color w:val="000000"/>
          <w:sz w:val="26"/>
          <w:szCs w:val="26"/>
          <w:lang w:eastAsia="ru-RU"/>
        </w:rPr>
        <w:t>Глава администрации</w:t>
      </w:r>
    </w:p>
    <w:p>
      <w:pPr>
        <w:pStyle w:val="Normal"/>
        <w:spacing w:lineRule="auto" w:line="240" w:before="0" w:after="0"/>
        <w:jc w:val="both"/>
        <w:rPr/>
      </w:pPr>
      <w:r>
        <w:rPr>
          <w:rFonts w:eastAsia="Times New Roman" w:cs="Times New Roman" w:ascii="Times New Roman" w:hAnsi="Times New Roman"/>
          <w:color w:val="000000"/>
          <w:sz w:val="26"/>
          <w:szCs w:val="26"/>
          <w:lang w:eastAsia="ru-RU"/>
        </w:rPr>
        <w:t>Широкоисского сельсовет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окшанского район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ензенской области                                                                                                         С.А. Симаков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постановлением администрации</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исского сельсовета</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кшанского района</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зенской области</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_____  № _____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 xml:space="preserve">Муниципальная программа Широкоисского сельсовета Мокшанского района Пензенской области «Развитие Широкоисского сельсовета Мокшанского района Пензенской области на 2014-2024 годы»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0"/>
          <w:szCs w:val="30"/>
          <w:lang w:eastAsia="ru-RU"/>
        </w:rPr>
        <w:t>(новая редакция)</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bookmarkStart w:id="1" w:name="P289"/>
      <w:bookmarkStart w:id="2" w:name="P122"/>
      <w:bookmarkStart w:id="3" w:name="P289"/>
      <w:bookmarkStart w:id="4" w:name="P122"/>
      <w:bookmarkEnd w:id="3"/>
      <w:bookmarkEnd w:id="4"/>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right"/>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567"/>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АСПОРТ МУНИЦИПАЛЬНОЙ ПРОГРАММЫ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ШИРОКОИССКОГО СЕЛЬСОВЕТА МОКШАНСКОГО РАЙОНА ПЕНЗЕНСКОЙ ОБЛАСТИ</w:t>
      </w:r>
    </w:p>
    <w:p>
      <w:pPr>
        <w:pStyle w:val="Normal"/>
        <w:spacing w:lineRule="auto" w:line="240" w:before="0" w:after="0"/>
        <w:ind w:firstLine="55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bl>
      <w:tblPr>
        <w:tblW w:w="5000" w:type="pct"/>
        <w:jc w:val="center"/>
        <w:tblInd w:w="0" w:type="dxa"/>
        <w:tblLayout w:type="fixed"/>
        <w:tblCellMar>
          <w:top w:w="0" w:type="dxa"/>
          <w:left w:w="108" w:type="dxa"/>
          <w:bottom w:w="0" w:type="dxa"/>
          <w:right w:w="108" w:type="dxa"/>
        </w:tblCellMar>
      </w:tblPr>
      <w:tblGrid>
        <w:gridCol w:w="3984"/>
        <w:gridCol w:w="6646"/>
      </w:tblGrid>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Широкоисского сельсовета Мокшанского района Пензенской области на 2014 - 2022 годы</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 Мокшанского района Пензенской области (далее – Администрация Широкоисского сельсовета)</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ы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устойчивого развития Широкоисского сельсовета Мокшанского района Пензенской области (далее – Широкоисского сельсовета)</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Широкоисском сель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чественное удовлетворение потребностей населения в услугах организаций культуры в Широкоисском сель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эффективного муниципального управления в Широкоисском сельсовете</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я площади жилищного фонда, обеспеченного всеми видами благоустройства, в общей площади жилищного фонда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мероприятий в сфере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о муниципальных служащих, прошедших аттестацию</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 реализации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4-2024 годы без разбивки на этапы</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бюджетных ассигнований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ъем бюджетных ассигнований на реализацию программы составляет </w:t>
            </w:r>
            <w:r>
              <w:rPr>
                <w:rFonts w:eastAsia="Times New Roman" w:cs="Times New Roman" w:ascii="Times New Roman" w:hAnsi="Times New Roman"/>
                <w:sz w:val="24"/>
                <w:szCs w:val="24"/>
                <w:highlight w:val="yellow"/>
                <w:lang w:eastAsia="ru-RU"/>
              </w:rPr>
              <w:t>79168,83тыс</w:t>
            </w:r>
            <w:r>
              <w:rPr>
                <w:rFonts w:eastAsia="Times New Roman" w:cs="Times New Roman" w:ascii="Times New Roman" w:hAnsi="Times New Roman"/>
                <w:sz w:val="24"/>
                <w:szCs w:val="24"/>
                <w:lang w:eastAsia="ru-RU"/>
              </w:rPr>
              <w:t>.рублей, в том числе:</w:t>
            </w:r>
          </w:p>
          <w:p>
            <w:pPr>
              <w:pStyle w:val="Normal"/>
              <w:spacing w:lineRule="auto" w:line="240" w:before="0" w:after="0"/>
              <w:rPr/>
            </w:pPr>
            <w:r>
              <w:rPr>
                <w:rFonts w:eastAsia="Times New Roman" w:cs="Times New Roman" w:ascii="Times New Roman" w:hAnsi="Times New Roman"/>
                <w:sz w:val="24"/>
                <w:szCs w:val="24"/>
                <w:lang w:eastAsia="ru-RU"/>
              </w:rPr>
              <w:t xml:space="preserve">в расходах бюджета Пензенской области (софинансирование)– </w:t>
            </w:r>
            <w:r>
              <w:rPr>
                <w:rFonts w:eastAsia="Times New Roman" w:cs="Times New Roman" w:ascii="Times New Roman" w:hAnsi="Times New Roman"/>
                <w:sz w:val="24"/>
                <w:szCs w:val="24"/>
                <w:highlight w:val="yellow"/>
                <w:lang w:eastAsia="ru-RU"/>
              </w:rPr>
              <w:t>40767,9</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0"/>
              <w:rPr/>
            </w:pPr>
            <w:r>
              <w:rPr>
                <w:rFonts w:eastAsia="Times New Roman" w:cs="Times New Roman" w:ascii="Times New Roman" w:hAnsi="Times New Roman"/>
                <w:sz w:val="24"/>
                <w:szCs w:val="24"/>
                <w:lang w:eastAsia="ru-RU"/>
              </w:rPr>
              <w:t xml:space="preserve">в расходах бюджета Мокшанского района (софинансирование)– </w:t>
            </w:r>
            <w:r>
              <w:rPr>
                <w:rFonts w:eastAsia="Times New Roman" w:cs="Times New Roman" w:ascii="Times New Roman" w:hAnsi="Times New Roman"/>
                <w:sz w:val="24"/>
                <w:szCs w:val="24"/>
                <w:highlight w:val="yellow"/>
                <w:lang w:eastAsia="ru-RU"/>
              </w:rPr>
              <w:t>306,19</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ходах бюджета Широкоисского сельсовета составляет 38094,74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4 году – 5446,41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5 году – 4618,36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6 году – 4213,15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7 году – 4790,55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8 году – 4426,87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9 году – 3649,85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0 году – 3649,85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1 году-3649,85 тыс. рублей,</w:t>
            </w:r>
          </w:p>
          <w:p>
            <w:pPr>
              <w:pStyle w:val="Normal"/>
              <w:spacing w:lineRule="auto" w:line="240" w:before="0" w:after="0"/>
              <w:rPr/>
            </w:pPr>
            <w:r>
              <w:rPr>
                <w:rFonts w:eastAsia="Times New Roman" w:cs="Times New Roman" w:ascii="Times New Roman" w:hAnsi="Times New Roman"/>
                <w:sz w:val="24"/>
                <w:szCs w:val="24"/>
                <w:lang w:eastAsia="ru-RU"/>
              </w:rPr>
              <w:t>в 2022 году-3649,85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3 году –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 тыс. рублей</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муниципальной 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Широкоисском сель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чественное удовлетворение потребностей населения в услугах организаций культуры в Широкоисском сельсов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эффективного муниципального управления в Широкоисском сельсовете</w:t>
            </w:r>
          </w:p>
        </w:tc>
      </w:tr>
    </w:tbl>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bookmarkStart w:id="5" w:name="P328"/>
      <w:bookmarkEnd w:id="5"/>
      <w:r>
        <w:rPr>
          <w:rFonts w:eastAsia="Times New Roman" w:cs="Times New Roman" w:ascii="Times New Roman" w:hAnsi="Times New Roman"/>
          <w:b/>
          <w:bCs/>
          <w:color w:val="000000"/>
          <w:sz w:val="28"/>
          <w:szCs w:val="28"/>
          <w:lang w:eastAsia="ru-RU"/>
        </w:rPr>
        <w:t>ПАСПОРТ</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программы 1 муниципальной программы Широкоисского сельсовета Мокшанского района Пензенской области «Развитие дорожного и жилищно-коммунального хозяйства и обеспечение первичных мер пожарной безопасности в Широкоисском сельсовете»</w:t>
      </w:r>
    </w:p>
    <w:p>
      <w:pPr>
        <w:pStyle w:val="Normal"/>
        <w:spacing w:lineRule="auto" w:line="240" w:before="0" w:after="0"/>
        <w:ind w:firstLine="5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3984"/>
        <w:gridCol w:w="6646"/>
      </w:tblGrid>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Широкоисском сельсовете</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условий для жилищного стро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работы по газификации жилых домов (квартир) сетевым газ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держание и ремонт систем водоснаб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ние и ремонт объектов дорожного хозяйства и благоустройство территории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первичных мер пожарной безопасности</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я площади жилищного фонда, обеспеченного всеми видами благоустройства, в общей площади жилищного фонда посел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ровень газификации жилых домов (квартир) сетевым газ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ровень износа коммунальной инфраструк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ля протяженности дорог с дорожным покрытием, соответствующим установленным нормам в общей протяженности доро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личество пожаров на территории Широкоисского сельсовета, шт.</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 реализации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4-2024 годы без разбивки на этапы</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и источники финансирования подпрограммы (по годам)</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Объем бюджетных ассигнований на реализацию подпрограммы по годам составляет 49740,25 тыс. рублей, в том числе:</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расходах бюджета Пензенской области (софинансирование)– 40760,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расходах бюджета Широкоисского сельсовета – 8980,25 тыс. рублей, в т.ч.:</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14 году –1410,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15 году – 916,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16 году – 1711,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17 году – 1896,85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18 году – 1506,4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19 году – 385,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20 году – 385,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21 году – 385,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22 году – 385,0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23 году – тыс. рублей,</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 2024 году – тыс. рублей</w:t>
            </w:r>
          </w:p>
        </w:tc>
      </w:tr>
      <w:tr>
        <w:trPr/>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одпрограммы</w:t>
            </w:r>
          </w:p>
        </w:tc>
        <w:tc>
          <w:tcPr>
            <w:tcW w:w="6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условий для жилищного стро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работы по газификации жилых домов (квартир) сетевым газ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держание и ремонт систем водоснаб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ние и ремонт объектов дорожного хозяйства и благоустройство территории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первичных мер пожарной безопасности</w:t>
            </w:r>
          </w:p>
        </w:tc>
      </w:tr>
    </w:tbl>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СПОРТ</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программы 2 муниципальной программы Широкоисского сельсовета Мокшанского района Пензенской области «Развитие культуры в Широкоисском сельсовете»</w:t>
      </w:r>
    </w:p>
    <w:p>
      <w:pPr>
        <w:pStyle w:val="Normal"/>
        <w:spacing w:lineRule="auto" w:line="240" w:before="0" w:after="0"/>
        <w:ind w:firstLine="55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bl>
      <w:tblPr>
        <w:tblW w:w="5000" w:type="pct"/>
        <w:jc w:val="center"/>
        <w:tblInd w:w="0" w:type="dxa"/>
        <w:tblLayout w:type="fixed"/>
        <w:tblCellMar>
          <w:top w:w="0" w:type="dxa"/>
          <w:left w:w="108" w:type="dxa"/>
          <w:bottom w:w="0" w:type="dxa"/>
          <w:right w:w="108" w:type="dxa"/>
        </w:tblCellMar>
      </w:tblPr>
      <w:tblGrid>
        <w:gridCol w:w="3784"/>
        <w:gridCol w:w="6846"/>
      </w:tblGrid>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удовлетворение потребностей населения в услугах организаций культуры в Широкоисском сельсовете</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услуг в сфере культуры и досуга;</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 количество посещений культурно-досуговых учре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личество посещений культурно-досуговых учре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ниговы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личество посещений библиотеки</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 реализации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4-2024 годы без разбивки на этапы</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бюджетных ассигнований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бюджетных ассигнований на реализацию подпрограммы по годам составляет 9396,15 тыс. рублей, в т.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 – 1490,71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 – 1136,46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 – 968,78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 – 966,7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966,7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 966,7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966,7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 966,7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год – 966,7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тыс. рублей</w:t>
            </w:r>
          </w:p>
        </w:tc>
      </w:tr>
      <w:tr>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одпрограммы</w:t>
            </w:r>
          </w:p>
        </w:tc>
        <w:tc>
          <w:tcPr>
            <w:tcW w:w="68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услуг в сфере культуры и досуга;</w:t>
            </w:r>
          </w:p>
        </w:tc>
      </w:tr>
    </w:tbl>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СПОРТ</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программы 3 муниципальной программы Широкоисского сельсовета Мокшанского района Пензенской области «Развитие муниципальной службы в Широкоисском сельсовете»</w:t>
      </w:r>
    </w:p>
    <w:p>
      <w:pPr>
        <w:pStyle w:val="Normal"/>
        <w:spacing w:lineRule="auto" w:line="240" w:before="0" w:after="0"/>
        <w:ind w:firstLine="550"/>
        <w:jc w:val="center"/>
        <w:rPr/>
      </w:pPr>
      <w:r>
        <w:rPr/>
        <w:t> </w:t>
      </w:r>
    </w:p>
    <w:tbl>
      <w:tblPr>
        <w:tblW w:w="5000" w:type="pct"/>
        <w:jc w:val="left"/>
        <w:tblInd w:w="-115" w:type="dxa"/>
        <w:tblLayout w:type="fixed"/>
        <w:tblCellMar>
          <w:top w:w="0" w:type="dxa"/>
          <w:left w:w="108" w:type="dxa"/>
          <w:bottom w:w="0" w:type="dxa"/>
          <w:right w:w="108" w:type="dxa"/>
        </w:tblCellMar>
      </w:tblPr>
      <w:tblGrid>
        <w:gridCol w:w="3771"/>
        <w:gridCol w:w="6859"/>
      </w:tblGrid>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эффективного муниципального управления в Широкоисском сельсовете</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антикоррупционных механизмов на муниципальной службе, повышение открытости и престижа муниципальной службы</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омплектованность должностей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униципальных служащих, прошедших аттест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муниципальных служащих, прошедших диспансериз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муниципальных служащих, получивших профессиональн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убликаций в информационном бюллетене «Вести Широкоисского сельсовета» по основным вопросам местного значения Широкоисского сельсовета и антикоррупционной направленности.</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 реализации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4-2024 годы без разбивки на этапы</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бюджетных ассигнований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бюджетных ассигнований на реализацию подпрограммы по годам составляет 19441,42 тыс. рублей, в т.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 – 2545,7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 – 2565,9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 – 1289,5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 – 1393,32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2329,4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 2329.4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2329.4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 2329.4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 – 2329.4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тыс. рублей</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антикоррупционных механизмов на муниципальной службе, повышение открытости и престижа муниципальной службы</w:t>
            </w:r>
          </w:p>
        </w:tc>
      </w:tr>
      <w:tr>
        <w:trPr/>
        <w:tc>
          <w:tcPr>
            <w:tcW w:w="3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1. Общая характеристика сферы реализации муниципальной программы</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ая характеристика Широкоисского сельсовета</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рокоисский сельсовет Мокшанского района Пензенской области образован в 1985 году. Центр располагается в с.Широкоис. Включает семь населенных пунктов: с.Широкоис, с.Потьма, с.Синцево, с. Новоникольское, п. Октябрь, д. Кульмановка.</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лощадь территории Широкоисского сельсовета составляет 21529,66 га, в том числе земель сельскохозяйственного назначения 19187,50 га.</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енность населения Широкоисского сельсовета по состоянию на 01.01.2016 года составила 1007 человека, в том числе трудоспособного населения 569 человек.</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занятости трудоспособного сельского населения характеризуется следующими данным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хозяйственное производство - 47 человек (4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и бюджетной сферы – 47 человек (4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и несельскохозяйственной сферы - 7 человек (0,7%);</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ое подсобное хозяйство - 304 человека (28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ет за пределами территории Широкоисского сельсовета – 125 человек (12%);</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беспечено работой - 5 человек (0,5%).</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цит кадров в сфере АПК Широкоисского сельсовета составляет 3 человека, специалистов сельских учреждений социальной сферы - 1 человек.</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реобладающими) производственными направлениями хозяйственной деятельности на территории Широкоисского сельсовета является производство сельскохозяйственной продукци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Широкоисского сельсовета осуществляют производственную деятельность 1 сельскохозяйственная организация, 3 крестьянских (фермерских) хозяйств и 451 личное подсобное хозяйство.</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На территории Широкоисского сельсовета функционируют:</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щеобразовательные школы на 270 ученических мест;</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тский сад на 15 мест;</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льдшерско-акушерские пункт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реждение культурно-досугового типа на 350 мест;</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оскостные спортивные сооружения общей площадью 1000 кв.м.</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Дорожное и жилищно-коммунальное хозяйство и обеспечение первичных мер пожарной безопасности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На территории Широкоисского сельсовета к системе сетевого газоснабжения подключены два из пяти населенных пунктов, сетевым газом обеспечено 58,8 % жилищного фонда населенных пунктов Широкоисского сельсовета.</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еделительная система водоснабжения населенных пунктов Широкоисского сельсовета включает в себя 3 артезианских скважины, 3 водопроводных башни, 13 км поселковых водопроводных сетей. На текущий момент система водоснабжения населенных пунктов Широкоисского сельсовета обеспечивает в полной мере потребности населения и производственной сферы в вод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мортизационный уровень износа как магистральных водоводов, так и уличных водопроводных сетей  на территории Широкоисского сельсовета составляет  около 40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кущий момент более 10 % объектов водоснабжения требует срочной замен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Только около 74 % площади жилищного фонда в населенных пунктах Широкоисского сельсовета подключены к водопроводным сетям, еще 22 % сельского населения пользуются услугами уличной водопроводной сети (водоразборными колонками), 4 % населения Широкоисского сельсовета получают воду из колодце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ализованной системы теплоснабжения не имеется.</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На территории Широкоисского сельсовета эксплуатируется 37,3 км автодорог, в том числе, 13,1 км имеют асфальтобетонное или щебеночное покрытие. Большинство автодорог были введены в эксплуатацию в семидесятые – восьмидесятые годы. Состояние автомобильных дорог Широкоисского сельсовета в целом может быть признано удовлетворительным, однако некоторые участки автодорог нуждаются в проведении работ по приведению в нормативное состояние, подлежат модернизации и реконструкции дорожного слоя.</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Культура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фере культуры в Широкоисском сельсовете действует Муниципальное бюджетное учреждение культуры «Широкоисский поселенческий культурно -досуговый центр» (далее МБУК «Широкоисский КДЦ»), который включает:</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ирокоисский СДК;</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тьминский СДК.</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В учреждении культуры работает 6 человек, из них технический персонал составляет 2 человека.</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Муниципальная служба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федеральным законодательством развитие муниципальной службы является одним из приоритетных направлений развития местного самоуправления, важнейшим элементом организации муниципального управления и решения вопросов местного значения, повышения эффективности взаимодействия общества и власт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по совершенствованию нормативной правовой базы, повышению качества и доступности муниципальных услуг, эффективности использования бюджетных средств, обеспечения сбалансированности и обоснованности планов и стратегии развития городского округа, повышение образовательного и профессионального уровня муниципальных служащих, рациональное использование кадрового потенциала и подготовку нового.</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2. Цели и задачи муниципальной программ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реализации муниципальной программы является создание условий для устойчивого развития Широкоисского сельсовета Мокшанского района Пензенской област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ми, которые должны быть решены в ходе достижения вышеуказанной цели, являются:</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чественное удовлетворение потребностей населения в услугах организаций культуры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ение эффективного муниципального управления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поставленными задачами, муниципальная программа включает следующие подпрограмм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витие дорожного и жилищно-коммунального хозяйства и обеспечение первичных мер пожарной безопасности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витие культуры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звитие муниципальной службы в Широкоисском сельсовет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целевых показателей муниципальной программы приведен в приложении № 1 к муниципальной программ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3. Сроки и этапы реализации муниципальной программ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Срок реализации муниципальной программы – 2014-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муниципальной программы будет проводиться без разбивки на этап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4. Основные меры правового регулирования, направленные на достижение целевых показателей муниципальной программ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ое регулирование обеспечивается нормативными правовыми актами Российской Федерации, Пензенской области, Мокшанского района.</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остижения цели и конечных результатов реализации Программы принятие дополнительных мер правового регулирования не планируется.</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изменения действующего законодательства ответственный исполнитель Программы обеспечивает разработку проектов муниципальных правовых актов.</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б основных мерах правового регулирования в сфере реализации муниципальной программы Широкоисского сельсовета приведены в приложении № 2 к муниципальной программ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5. Ресурсное обеспечение реализации муниципальной программ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ирование муниципальной программы осуществляется за счет средств бюджета Широкоисского сельсовета.</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Сведения о ресурсном обеспечении муниципальной программы за счет всех источников приводятся в приложениях №№ 4-4.2 к муниципальной программе.</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Сведения о ресурсном обеспечении муниципальной программы за счет средств бюджета Широкоисского сельсовета (кроме межбюджетных трансфертов) приводятся в приложениях №№ 5-5.2 к муниципальной программе.</w:t>
      </w:r>
    </w:p>
    <w:p>
      <w:pPr>
        <w:pStyle w:val="Normal"/>
        <w:spacing w:lineRule="auto" w:line="240" w:before="0" w:after="0"/>
        <w:ind w:firstLine="550"/>
        <w:jc w:val="both"/>
        <w:rPr/>
      </w:pPr>
      <w:r>
        <w:rPr>
          <w:rFonts w:eastAsia="Times New Roman" w:cs="Times New Roman" w:ascii="Times New Roman" w:hAnsi="Times New Roman"/>
          <w:color w:val="000000"/>
          <w:sz w:val="28"/>
          <w:szCs w:val="28"/>
          <w:lang w:eastAsia="ru-RU"/>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ятся в приложениях №№ 6-6.2  к муниципальной программе.</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6. Анализ рисков реализации муниципальной программы и меры управления рискам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иски, связанные с изменением законодательства;</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нансовые риски, которые связаны с финансированием муниципальной программы в неполном объеме за счет бюджетных средств, принятием новых расходных обязательств без источника финансирования, кризисными явлениям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иски, связанные с природными и техногенными факторам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управления указанными рисками в ходе реализации муниципальной программы предусматриваются:</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дение мониторинга законодательства, муниципальных нормативных правовых актов;</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работка и принятие муниципальных нормативных правовых актов, регулирующих отношения в сферах управления муниципальными финансами.</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7. Оценка планируемой эффективности муниципальной программ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планируемой эффективности муниципальной программы проведена в соответствии с Положением об оценке планируемой эффективности муниципальной программы Широкоисского сельсовета Мокшанского района Пензенской области, утвержденным постановлением администрации Широкоисского сельсовета от 31.10.2013 №78.</w:t>
      </w:r>
    </w:p>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sectPr>
          <w:type w:val="nextPage"/>
          <w:pgSz w:w="11906" w:h="16838"/>
          <w:pgMar w:left="709" w:right="567" w:gutter="0" w:header="0" w:top="902" w:footer="0" w:bottom="992"/>
          <w:pgNumType w:fmt="decimal"/>
          <w:formProt w:val="false"/>
          <w:textDirection w:val="lrTb"/>
          <w:docGrid w:type="default" w:linePitch="360" w:charSpace="0"/>
        </w:sect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кшанского района Пензенской области</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bookmarkStart w:id="6" w:name="P367"/>
      <w:bookmarkEnd w:id="6"/>
      <w:r>
        <w:rPr>
          <w:rFonts w:eastAsia="Times New Roman" w:cs="Times New Roman" w:ascii="Times New Roman" w:hAnsi="Times New Roman"/>
          <w:b/>
          <w:bCs/>
          <w:color w:val="000000"/>
          <w:sz w:val="28"/>
          <w:szCs w:val="28"/>
          <w:lang w:eastAsia="ru-RU"/>
        </w:rPr>
        <w:t>ПЕРЕЧЕНЬ</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елевых показателей муниципальной программы Широкоисского сельсовета "Развитие Широкоисского сельсовета Мокшанского района Пензенской области на 2014-2024 годы "</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773"/>
        <w:gridCol w:w="2876"/>
        <w:gridCol w:w="1816"/>
        <w:gridCol w:w="882"/>
        <w:gridCol w:w="884"/>
        <w:gridCol w:w="881"/>
        <w:gridCol w:w="884"/>
        <w:gridCol w:w="882"/>
        <w:gridCol w:w="884"/>
        <w:gridCol w:w="884"/>
        <w:gridCol w:w="884"/>
        <w:gridCol w:w="805"/>
        <w:gridCol w:w="804"/>
        <w:gridCol w:w="805"/>
      </w:tblGrid>
      <w:tr>
        <w:trPr/>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w:t>
            </w:r>
          </w:p>
        </w:tc>
        <w:tc>
          <w:tcPr>
            <w:tcW w:w="112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Широкоисского сельсовета</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целевого показателя</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94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я целевых показателей</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г</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г</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г</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г</w:t>
            </w:r>
          </w:p>
        </w:tc>
      </w:tr>
      <w:tr>
        <w:trPr/>
        <w:tc>
          <w:tcPr>
            <w:tcW w:w="1494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Широкоисского сельсовета Мокшанского района Пензенской области на 2014-2024 год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лощади жилищного фонда, обеспеченного всеми видами благоустройства, в общей площади жилищного фонда посел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культур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униципальных служащих, прошедших аттестацию</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94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программа 1 «Развитие дорожного и жилищно-коммунального хозяйства и обеспечение первичных мер пожарной безопасности в Широкоисском сельсовет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лощади жилищного фонда, обеспеченного всеми видами благоустройства, в общей площади жилищного фонда посел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газификации жилых домов (квартир) сетевым газом</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жаров на территории Широкоисского сельсовет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1494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программа 2 «Развитие культуры в Широкоисском сельсовет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денных культурно-досуговых мероприятий</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 культурно-досуговых учреждений</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овыдач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 библиотек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1494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программа 3 «Развитие муниципальной службы в Широкоисском сельсовет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мплектованность должностей муниципальной служб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униципальных служащих, прошедших аттестацию</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униципальных служащих, прошедших диспансеризацию</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муниципальных служащих, получивших дополнительное профессиональное образова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убликаций в информационном бюллетене «Вести Широкоисского сельсовета» по основным вопросам местного значения Широкоисского сельсовета и антикоррупционной направленн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bl>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2</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муниципальной программе Широкоисского сельсовета</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кшанского района Пензенской области</w:t>
      </w:r>
    </w:p>
    <w:p>
      <w:pPr>
        <w:pStyle w:val="Normal"/>
        <w:spacing w:lineRule="auto" w:line="240" w:before="0" w:after="0"/>
        <w:ind w:firstLine="55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bookmarkStart w:id="7" w:name="P595"/>
      <w:bookmarkEnd w:id="7"/>
      <w:r>
        <w:rPr>
          <w:rFonts w:eastAsia="Times New Roman" w:cs="Times New Roman" w:ascii="Times New Roman" w:hAnsi="Times New Roman"/>
          <w:b/>
          <w:bCs/>
          <w:color w:val="000000"/>
          <w:sz w:val="28"/>
          <w:szCs w:val="28"/>
          <w:lang w:eastAsia="ru-RU"/>
        </w:rPr>
        <w:t>СВЕДЕНИЯ</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 основных мерах правового регулирования в сфере реализации муниципальной программы Широкоисского сельсовета «Развитие Широкоисского сельсовета Мокшанского района Пензенской области на 2014-2024 годы»</w:t>
      </w:r>
    </w:p>
    <w:p>
      <w:pPr>
        <w:pStyle w:val="Normal"/>
        <w:spacing w:lineRule="auto" w:line="240" w:before="0" w:after="0"/>
        <w:ind w:firstLine="55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bl>
      <w:tblPr>
        <w:tblW w:w="15094" w:type="dxa"/>
        <w:jc w:val="left"/>
        <w:tblInd w:w="-82" w:type="dxa"/>
        <w:tblLayout w:type="fixed"/>
        <w:tblCellMar>
          <w:top w:w="0" w:type="dxa"/>
          <w:left w:w="75" w:type="dxa"/>
          <w:bottom w:w="0" w:type="dxa"/>
          <w:right w:w="75" w:type="dxa"/>
        </w:tblCellMar>
      </w:tblPr>
      <w:tblGrid>
        <w:gridCol w:w="629"/>
        <w:gridCol w:w="2608"/>
        <w:gridCol w:w="4048"/>
        <w:gridCol w:w="2946"/>
        <w:gridCol w:w="4863"/>
      </w:tblGrid>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ормативного правового акта</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ложения нормативного правового акта</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тветственного за подготовку муниципального правового акта</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сроки принятия</w:t>
            </w:r>
          </w:p>
        </w:tc>
      </w:tr>
      <w:tr>
        <w:trPr>
          <w:trHeight w:val="23" w:hRule="atLeast"/>
        </w:trPr>
        <w:tc>
          <w:tcPr>
            <w:tcW w:w="629"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08"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48"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46"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63"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629"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65" w:type="dxa"/>
            <w:gridSpan w:val="4"/>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Развитие дорожного и жилищно-коммунального хозяйства и обеспечение первичных мер пожарной безопасности в Широкоисском сельсовете»</w:t>
            </w:r>
          </w:p>
        </w:tc>
      </w:tr>
      <w:tr>
        <w:trPr>
          <w:trHeight w:val="23" w:hRule="atLeast"/>
        </w:trPr>
        <w:tc>
          <w:tcPr>
            <w:tcW w:w="629"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08"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tc>
        <w:tc>
          <w:tcPr>
            <w:tcW w:w="4048"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осуществления муниципального контроля за обеспечением сохранности автомобильных дорог на территории Широкоисского сельсовета</w:t>
            </w:r>
          </w:p>
        </w:tc>
        <w:tc>
          <w:tcPr>
            <w:tcW w:w="2946"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ного самоуправления Широкоисского сельсовета</w:t>
            </w:r>
          </w:p>
        </w:tc>
        <w:tc>
          <w:tcPr>
            <w:tcW w:w="4863" w:type="dxa"/>
            <w:tcBorders>
              <w:left w:val="single" w:sz="6" w:space="0" w:color="000000"/>
              <w:bottom w:val="single" w:sz="6" w:space="0" w:color="000000"/>
              <w:right w:val="single" w:sz="6" w:space="0" w:color="000000"/>
            </w:tcBorders>
          </w:tcPr>
          <w:p>
            <w:pPr>
              <w:pStyle w:val="Normal"/>
              <w:spacing w:lineRule="atLeast" w:line="20" w:before="0" w:after="0"/>
              <w:jc w:val="center"/>
              <w:rPr/>
            </w:pPr>
            <w:r>
              <w:rPr>
                <w:rFonts w:eastAsia="Times New Roman" w:cs="Times New Roman" w:ascii="Times New Roman" w:hAnsi="Times New Roman"/>
                <w:sz w:val="24"/>
                <w:szCs w:val="24"/>
                <w:lang w:eastAsia="ru-RU"/>
              </w:rPr>
              <w:t>2014-2024 годы</w:t>
            </w:r>
          </w:p>
        </w:tc>
      </w:tr>
      <w:tr>
        <w:trPr>
          <w:trHeight w:val="23" w:hRule="atLeast"/>
        </w:trPr>
        <w:tc>
          <w:tcPr>
            <w:tcW w:w="629"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608"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tc>
        <w:tc>
          <w:tcPr>
            <w:tcW w:w="4048"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положения об обеспечении первичных мер пожарной безопасности на территории Широкоисского сельсовета Мокшанского района Пензенской области</w:t>
            </w:r>
          </w:p>
        </w:tc>
        <w:tc>
          <w:tcPr>
            <w:tcW w:w="2946"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ного самоуправления Широкоисского сельсовета</w:t>
            </w:r>
          </w:p>
        </w:tc>
        <w:tc>
          <w:tcPr>
            <w:tcW w:w="4863" w:type="dxa"/>
            <w:tcBorders>
              <w:left w:val="single" w:sz="6" w:space="0" w:color="000000"/>
              <w:bottom w:val="single" w:sz="6" w:space="0" w:color="000000"/>
              <w:right w:val="single" w:sz="6" w:space="0" w:color="000000"/>
            </w:tcBorders>
          </w:tcPr>
          <w:p>
            <w:pPr>
              <w:pStyle w:val="Normal"/>
              <w:spacing w:lineRule="atLeast" w:line="20" w:before="0" w:after="0"/>
              <w:jc w:val="center"/>
              <w:rPr/>
            </w:pPr>
            <w:r>
              <w:rPr>
                <w:rFonts w:eastAsia="Times New Roman" w:cs="Times New Roman" w:ascii="Times New Roman" w:hAnsi="Times New Roman"/>
                <w:sz w:val="24"/>
                <w:szCs w:val="24"/>
                <w:lang w:eastAsia="ru-RU"/>
              </w:rPr>
              <w:t>2014-2024годы</w:t>
            </w:r>
          </w:p>
        </w:tc>
      </w:tr>
      <w:tr>
        <w:trPr>
          <w:trHeight w:val="23" w:hRule="atLeast"/>
        </w:trPr>
        <w:tc>
          <w:tcPr>
            <w:tcW w:w="629" w:type="dxa"/>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65" w:type="dxa"/>
            <w:gridSpan w:val="4"/>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 «Развитие культуры в Широкоисском сельсовете»</w:t>
            </w:r>
          </w:p>
        </w:tc>
      </w:tr>
      <w:tr>
        <w:trPr>
          <w:trHeight w:val="23" w:hRule="atLeast"/>
        </w:trPr>
        <w:tc>
          <w:tcPr>
            <w:tcW w:w="629" w:type="dxa"/>
            <w:tcBorders>
              <w:left w:val="single" w:sz="6" w:space="0" w:color="000000"/>
              <w:bottom w:val="single" w:sz="4"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608" w:type="dxa"/>
            <w:tcBorders>
              <w:left w:val="single" w:sz="6" w:space="0" w:color="000000"/>
              <w:bottom w:val="single" w:sz="4"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4048" w:type="dxa"/>
            <w:tcBorders>
              <w:left w:val="single" w:sz="6" w:space="0" w:color="000000"/>
              <w:bottom w:val="single" w:sz="4"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ложение об организации библиотечного обслуживания на территории Широкоисского сельсовета Мокшанского района пензенской области</w:t>
            </w:r>
          </w:p>
        </w:tc>
        <w:tc>
          <w:tcPr>
            <w:tcW w:w="2946" w:type="dxa"/>
            <w:tcBorders>
              <w:left w:val="single" w:sz="6" w:space="0" w:color="000000"/>
              <w:bottom w:val="single" w:sz="4"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4863" w:type="dxa"/>
            <w:tcBorders>
              <w:left w:val="single" w:sz="6" w:space="0" w:color="000000"/>
              <w:bottom w:val="single" w:sz="4" w:space="0" w:color="000000"/>
              <w:right w:val="single" w:sz="6" w:space="0" w:color="000000"/>
            </w:tcBorders>
          </w:tcPr>
          <w:p>
            <w:pPr>
              <w:pStyle w:val="Normal"/>
              <w:spacing w:lineRule="atLeast" w:line="20" w:before="0" w:after="0"/>
              <w:jc w:val="center"/>
              <w:rPr/>
            </w:pPr>
            <w:r>
              <w:rPr>
                <w:rFonts w:eastAsia="Times New Roman" w:cs="Times New Roman" w:ascii="Times New Roman" w:hAnsi="Times New Roman"/>
                <w:sz w:val="24"/>
                <w:szCs w:val="24"/>
                <w:lang w:eastAsia="ru-RU"/>
              </w:rPr>
              <w:t>2014-2024 годы</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ложение об оплате труда работников муниципальных бюджетных учреждений культуры Широкоисского сельсовета Мокшанского района Пензенской области</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eastAsia="Times New Roman" w:cs="Times New Roman" w:ascii="Times New Roman" w:hAnsi="Times New Roman"/>
                <w:sz w:val="24"/>
                <w:szCs w:val="24"/>
                <w:lang w:eastAsia="ru-RU"/>
              </w:rPr>
              <w:t>2014-2024 годы</w:t>
            </w:r>
          </w:p>
        </w:tc>
      </w:tr>
      <w:tr>
        <w:trPr>
          <w:trHeight w:val="2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65" w:type="dxa"/>
            <w:gridSpan w:val="4"/>
            <w:tcBorders>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 «Развитие муниципальной службы в Широкоисском сельсовете»</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менении поощрений к муниципальным служащим Широкоисского сельсовета</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ного самоуправления Широкоисского сельсовета</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pPr>
            <w:r>
              <w:rPr>
                <w:rFonts w:eastAsia="Times New Roman" w:cs="Times New Roman" w:ascii="Times New Roman" w:hAnsi="Times New Roman"/>
                <w:sz w:val="24"/>
                <w:szCs w:val="24"/>
                <w:lang w:eastAsia="ru-RU"/>
              </w:rPr>
              <w:t>2014-2024 годы</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фессиональной переподготовке и повышении квалификации муниципальных служащих Широкоисского сельсовета</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ного самоуправления Широкоисского сельсовета</w:t>
            </w:r>
          </w:p>
        </w:tc>
        <w:tc>
          <w:tcPr>
            <w:tcW w:w="4863"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pPr>
            <w:r>
              <w:rPr>
                <w:rFonts w:eastAsia="Times New Roman" w:cs="Times New Roman" w:ascii="Times New Roman" w:hAnsi="Times New Roman"/>
                <w:sz w:val="24"/>
                <w:szCs w:val="24"/>
                <w:lang w:eastAsia="ru-RU"/>
              </w:rPr>
              <w:t>2014-2024годы</w:t>
            </w:r>
          </w:p>
        </w:tc>
      </w:tr>
    </w:tbl>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3</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кшанского района Пензенской области </w:t>
      </w:r>
    </w:p>
    <w:p>
      <w:pPr>
        <w:pStyle w:val="Normal"/>
        <w:spacing w:lineRule="auto" w:line="240" w:before="0" w:after="0"/>
        <w:ind w:firstLine="550"/>
        <w:jc w:val="right"/>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bookmarkStart w:id="8" w:name="P649"/>
      <w:bookmarkEnd w:id="8"/>
      <w:r>
        <w:rPr>
          <w:rFonts w:eastAsia="Times New Roman" w:cs="Times New Roman" w:ascii="Times New Roman" w:hAnsi="Times New Roman"/>
          <w:b/>
          <w:bCs/>
          <w:color w:val="000000"/>
          <w:sz w:val="28"/>
          <w:szCs w:val="28"/>
          <w:lang w:eastAsia="ru-RU"/>
        </w:rPr>
        <w:t>ПРОГНОЗ</w:t>
      </w:r>
    </w:p>
    <w:p>
      <w:pPr>
        <w:pStyle w:val="Normal"/>
        <w:spacing w:lineRule="auto" w:line="240" w:before="0" w:after="0"/>
        <w:ind w:firstLine="550"/>
        <w:jc w:val="center"/>
        <w:rPr/>
      </w:pPr>
      <w:r>
        <w:rPr>
          <w:rFonts w:eastAsia="Times New Roman" w:cs="Times New Roman" w:ascii="Times New Roman" w:hAnsi="Times New Roman"/>
          <w:b/>
          <w:bCs/>
          <w:color w:val="000000"/>
          <w:sz w:val="28"/>
          <w:szCs w:val="28"/>
          <w:lang w:eastAsia="ru-RU"/>
        </w:rPr>
        <w:t>сводных показателей муниципальных заданий на оказание муниципальных услуг (выполнение работ) муниципальными учреждениями Широкоисского сельсовета по муниципальной программе Широкоисского сельсовета «Развитие Широкоисского сельсовета Мокшанского района Пензенской области» на 2014 и 2015 годы</w:t>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823"/>
        <w:gridCol w:w="2146"/>
        <w:gridCol w:w="2172"/>
        <w:gridCol w:w="2346"/>
        <w:gridCol w:w="1515"/>
        <w:gridCol w:w="1145"/>
        <w:gridCol w:w="2433"/>
        <w:gridCol w:w="2364"/>
      </w:tblGrid>
      <w:tr>
        <w:trPr/>
        <w:tc>
          <w:tcPr>
            <w:tcW w:w="5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8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ция Широкоисского сельсовета</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п</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муниципальной услуги (работы)</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показателя, характеризующего объем услуги (работы)</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диница измерения объема муниципальной услуги</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муниципальной услуги</w:t>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сходы бюджета Широкоисского сельсовета на оказание муниципальной услуги (выполнение работы), тыс. рублей</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4 г.</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 г.</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4 г.</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 г.</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культуры в Широкоисском сельсовете»</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Обеспечение деятельности (оказание услуг) муниципальных бюджетных учреждений культуры(в части расходов домов культуры, клуб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общественных потребностей жителей села в сохранности и развитии художественного творчества и народной культуры, проведение тематических мероприятий, культурно-массовых мероприятий, фестивалей, конкурсов.</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денных культурно-досуговых мероприятий</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любительского художественного творчества, другой самодеятельной творческой инициативы и социально-культурной активности населения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 культурно-досуговых учреждений</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6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Обеспечение деятельности (оказание услуг) муниципальных бюджетных учреждений культуры (в части расходов библиотек)»</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чное, информационное и справочное обслуживание населе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овыдача</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 библиотек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3.1</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муниципальной программе Широкоисского сельсовета«Развитие Широкоисского сельсовета Мокшанского района</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зенской области на 2014 - 2020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ГНОЗ</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водных показателей муниципальных заданий на оказание муниципальных услуг (выполнение работ) муниципальными учреждениями Широкоисского сельсовета по муниципальной программе Широкоисского сельсовета "Развитие Широкоисского сельсовета Мокшанского района Пензенской области " на 2016-2019 годы</w:t>
      </w:r>
    </w:p>
    <w:p>
      <w:pPr>
        <w:pStyle w:val="Normal"/>
        <w:spacing w:lineRule="auto" w:line="240" w:before="0" w:after="0"/>
        <w:ind w:firstLine="55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bl>
      <w:tblPr>
        <w:tblW w:w="15735" w:type="dxa"/>
        <w:jc w:val="center"/>
        <w:tblInd w:w="0" w:type="dxa"/>
        <w:tblLayout w:type="fixed"/>
        <w:tblCellMar>
          <w:top w:w="0" w:type="dxa"/>
          <w:left w:w="108" w:type="dxa"/>
          <w:bottom w:w="0" w:type="dxa"/>
          <w:right w:w="108" w:type="dxa"/>
        </w:tblCellMar>
      </w:tblPr>
      <w:tblGrid>
        <w:gridCol w:w="540"/>
        <w:gridCol w:w="3033"/>
        <w:gridCol w:w="2380"/>
        <w:gridCol w:w="2037"/>
        <w:gridCol w:w="957"/>
        <w:gridCol w:w="943"/>
        <w:gridCol w:w="1026"/>
        <w:gridCol w:w="1005"/>
        <w:gridCol w:w="944"/>
        <w:gridCol w:w="937"/>
        <w:gridCol w:w="966"/>
        <w:gridCol w:w="967"/>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8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услуги (работы)</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характеризующего объем услуги (работы)</w:t>
            </w:r>
          </w:p>
        </w:tc>
        <w:tc>
          <w:tcPr>
            <w:tcW w:w="2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 объема муниципальной услуги</w:t>
            </w:r>
          </w:p>
        </w:tc>
        <w:tc>
          <w:tcPr>
            <w:tcW w:w="39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муниципальной услуги</w:t>
            </w:r>
          </w:p>
        </w:tc>
        <w:tc>
          <w:tcPr>
            <w:tcW w:w="38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ходы бюджета Широкоисского сельсовета Мокшанского района Пензенской области на оказание муниципальной услуги (выполнение работы), тыс.рублей</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3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культуры в Широкоисском сельсовет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Повышение качества и доступности услуг в сфере культуры и досуг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Обеспечение деятельности (оказание услуг) муниципальных бюджетных учреждений культуры (в части расходов домов культуры, клуб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общественных потребностей жителей села в сохранности и развитии художественного творчества и народной культуры, проведение тематических мероприятий, культурно-массовых мероприятий, фестивалей, конкурсов.</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денных культурно-досуговых мероприят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любительского художественного творчества, другой самодеятельной творческой инициативы и социально-культурной активности населения</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е культурно-досуговых учрежден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 </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 №3.2</w:t>
      </w:r>
    </w:p>
    <w:p>
      <w:pPr>
        <w:pStyle w:val="Normal"/>
        <w:spacing w:lineRule="auto" w:line="240" w:before="0" w:after="0"/>
        <w:ind w:firstLine="550"/>
        <w:jc w:val="right"/>
        <w:rPr/>
      </w:pPr>
      <w:r>
        <w:rPr>
          <w:rFonts w:eastAsia="Times New Roman" w:cs="Arial" w:ascii="Arial" w:hAnsi="Arial"/>
          <w:color w:val="000000"/>
          <w:sz w:val="24"/>
          <w:szCs w:val="24"/>
          <w:lang w:eastAsia="ru-RU"/>
        </w:rPr>
        <w:t xml:space="preserve">к муниципальной программе </w:t>
      </w:r>
      <w:r>
        <w:rPr>
          <w:rFonts w:eastAsia="Times New Roman" w:cs="Times New Roman" w:ascii="Times New Roman" w:hAnsi="Times New Roman"/>
          <w:color w:val="000000"/>
          <w:sz w:val="28"/>
          <w:szCs w:val="28"/>
          <w:lang w:eastAsia="ru-RU"/>
        </w:rPr>
        <w:t>Широкоисского сельсовета</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кшанского района Пензенской области</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ГНОЗ</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водных показателей муниципальных заданий на оказание муниципальных услуг (выполнение работ) муниципальными учреждениями Широкоисского сельсовета по муниципальной программе Широкоисского сельсовета "Развитие Широкоисского сельсовета Мокшанского района Пензенской области " на 2020-2024 годы</w:t>
      </w:r>
    </w:p>
    <w:p>
      <w:pPr>
        <w:pStyle w:val="Normal"/>
        <w:spacing w:lineRule="auto" w:line="240" w:before="0" w:after="0"/>
        <w:ind w:firstLine="5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15735" w:type="dxa"/>
        <w:jc w:val="center"/>
        <w:tblInd w:w="0" w:type="dxa"/>
        <w:tblLayout w:type="fixed"/>
        <w:tblCellMar>
          <w:top w:w="0" w:type="dxa"/>
          <w:left w:w="108" w:type="dxa"/>
          <w:bottom w:w="0" w:type="dxa"/>
          <w:right w:w="108" w:type="dxa"/>
        </w:tblCellMar>
      </w:tblPr>
      <w:tblGrid>
        <w:gridCol w:w="540"/>
        <w:gridCol w:w="2053"/>
        <w:gridCol w:w="2150"/>
        <w:gridCol w:w="1843"/>
        <w:gridCol w:w="816"/>
        <w:gridCol w:w="816"/>
        <w:gridCol w:w="816"/>
        <w:gridCol w:w="816"/>
        <w:gridCol w:w="816"/>
        <w:gridCol w:w="1013"/>
        <w:gridCol w:w="1014"/>
        <w:gridCol w:w="1014"/>
        <w:gridCol w:w="1014"/>
        <w:gridCol w:w="1014"/>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92"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услуги (работы)</w:t>
            </w:r>
          </w:p>
        </w:tc>
        <w:tc>
          <w:tcPr>
            <w:tcW w:w="2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характеризующего объем услуги (работы)</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 объема муниципальной услуги</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муниципальной услуги</w:t>
            </w:r>
          </w:p>
        </w:tc>
        <w:tc>
          <w:tcPr>
            <w:tcW w:w="50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ходы бюджета Широкоисского сельсовета Мокшанского района Пензенской области на оказание муниципальной услуги (выполнение работы), тыс.рублей</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культуры в Широкоисском сельсовет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Повышение качества и доступности услуг в сфере культуры и досуг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19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Обеспечение деятельности (оказание услуг) муниципальных бюджетных учреждений культуры (в части расходов домов культуры, клуб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общественных потребностей жителей села в сохранности и развитии художественного творчества и народной культуры, проведение тематических мероприятий, культурно-массовых мероприятий, фестивалей, конкурсов.</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денных культурно-досуговых мероприят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любительского художественного творчества, другой самодеятельной творческой инициативы и социально-культурной активности населения</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е культурно-досуговых учрежд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966,5</w:t>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4</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кшанского район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bookmarkStart w:id="9" w:name="P883"/>
      <w:bookmarkEnd w:id="9"/>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СУРСНОЕ ОБЕСПЕЧЕНИЕ</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ализации муниципальной программы Широкоисского сельсовета "Развитие Широкоисского сельсовета Мокшанского района Пензенской области" за счет всех источников финансирования на 2014 - 2015 годы</w:t>
      </w:r>
    </w:p>
    <w:p>
      <w:pPr>
        <w:pStyle w:val="Normal"/>
        <w:spacing w:lineRule="auto" w:line="240" w:before="0" w:after="0"/>
        <w:ind w:firstLine="5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bl>
      <w:tblPr>
        <w:tblW w:w="5000" w:type="pct"/>
        <w:jc w:val="center"/>
        <w:tblInd w:w="0" w:type="dxa"/>
        <w:tblLayout w:type="fixed"/>
        <w:tblCellMar>
          <w:top w:w="0" w:type="dxa"/>
          <w:left w:w="108" w:type="dxa"/>
          <w:bottom w:w="0" w:type="dxa"/>
          <w:right w:w="108" w:type="dxa"/>
        </w:tblCellMar>
      </w:tblPr>
      <w:tblGrid>
        <w:gridCol w:w="803"/>
        <w:gridCol w:w="1958"/>
        <w:gridCol w:w="4327"/>
        <w:gridCol w:w="4071"/>
        <w:gridCol w:w="2051"/>
        <w:gridCol w:w="1734"/>
      </w:tblGrid>
      <w:tr>
        <w:trPr/>
        <w:tc>
          <w:tcPr>
            <w:tcW w:w="70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7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r>
      <w:tr>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4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w:t>
            </w:r>
          </w:p>
        </w:tc>
        <w:tc>
          <w:tcPr>
            <w:tcW w:w="4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w:t>
            </w:r>
          </w:p>
        </w:tc>
        <w:tc>
          <w:tcPr>
            <w:tcW w:w="3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тыс. рублей</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4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Широкоисского сельсовета Мокшанского района Пензенской области на 2014-2024 годы»</w:t>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6,41</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64</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6,41</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7,11</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3</w:t>
            </w:r>
          </w:p>
        </w:tc>
      </w:tr>
      <w:tr>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4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00</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00</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00</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16,00</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4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7</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74</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7</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21</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3</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43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5,7</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9</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5,7</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9</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4.1</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муниципальной программе Широкоисского сельсовета</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кшанского района 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bookmarkStart w:id="10" w:name="P986"/>
      <w:bookmarkEnd w:id="10"/>
      <w:r>
        <w:rPr>
          <w:rFonts w:eastAsia="Times New Roman" w:cs="Times New Roman" w:ascii="Times New Roman" w:hAnsi="Times New Roman"/>
          <w:b/>
          <w:bCs/>
          <w:color w:val="000000"/>
          <w:sz w:val="28"/>
          <w:szCs w:val="28"/>
          <w:lang w:eastAsia="ru-RU"/>
        </w:rPr>
        <w:t>РЕСУРСНОЕ ОБЕСПЕЧЕНИЕ</w:t>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ализации муниципальной программы Широкоисского сельсовета Развитие Широкоисского сельсовета Мокшанского района Пензенской области " за счет всех источников финансирования на 2016 - 2019 годы</w:t>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5000" w:type="pct"/>
        <w:jc w:val="left"/>
        <w:tblInd w:w="-15" w:type="dxa"/>
        <w:tblLayout w:type="fixed"/>
        <w:tblCellMar>
          <w:top w:w="0" w:type="dxa"/>
          <w:left w:w="0" w:type="dxa"/>
          <w:bottom w:w="0" w:type="dxa"/>
          <w:right w:w="0" w:type="dxa"/>
        </w:tblCellMar>
      </w:tblPr>
      <w:tblGrid>
        <w:gridCol w:w="815"/>
        <w:gridCol w:w="2705"/>
        <w:gridCol w:w="3793"/>
        <w:gridCol w:w="2627"/>
        <w:gridCol w:w="1205"/>
        <w:gridCol w:w="1204"/>
        <w:gridCol w:w="1393"/>
        <w:gridCol w:w="1202"/>
      </w:tblGrid>
      <w:tr>
        <w:trPr/>
        <w:tc>
          <w:tcPr>
            <w:tcW w:w="73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76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 Мокшанского района Пензенской области</w:t>
            </w:r>
          </w:p>
        </w:tc>
      </w:tr>
      <w:tr>
        <w:trPr/>
        <w:tc>
          <w:tcPr>
            <w:tcW w:w="815"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05"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379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основного мероприятия</w:t>
            </w:r>
          </w:p>
        </w:tc>
        <w:tc>
          <w:tcPr>
            <w:tcW w:w="2627"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сточники финансирования</w:t>
            </w:r>
          </w:p>
        </w:tc>
        <w:tc>
          <w:tcPr>
            <w:tcW w:w="5004" w:type="dxa"/>
            <w:gridSpan w:val="4"/>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тыс. рублей</w:t>
            </w:r>
          </w:p>
        </w:tc>
      </w:tr>
      <w:tr>
        <w:trPr/>
        <w:tc>
          <w:tcPr>
            <w:tcW w:w="81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r>
      <w:tr>
        <w:trPr/>
        <w:tc>
          <w:tcPr>
            <w:tcW w:w="81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pPr>
            <w:r>
              <w:rPr>
                <w:rFonts w:eastAsia="Times New Roman" w:cs="Times New Roman" w:ascii="Times New Roman" w:hAnsi="Times New Roman"/>
                <w:sz w:val="24"/>
                <w:szCs w:val="24"/>
                <w:lang w:eastAsia="ru-RU"/>
              </w:rPr>
              <w:t>Развитие Широкоисского сельсовета Мокшанского района Пензенской области на 2014 - 2024 годы</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3,1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8,8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23,91</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6,06</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3,1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0,5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6,87</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9,8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60,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6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3</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pPr>
            <w:r>
              <w:rPr>
                <w:rFonts w:eastAsia="Times New Roman" w:cs="Times New Roman" w:ascii="Times New Roman" w:hAnsi="Times New Roman"/>
                <w:sz w:val="24"/>
                <w:szCs w:val="24"/>
                <w:lang w:eastAsia="ru-RU"/>
              </w:rPr>
              <w:t>1896,8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66,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6,8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6,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6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системы водоснабжения</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2</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азработкой схемы водоснабжения и водоотведения администрации Широкоисского сельсовета Мокшанского района</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азработкой схемы теплоснабжения администрации Широкоисского сельсовета Мокшанского района</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объектов дорожного хозяйства и благоустройство территории Широкоисского сельсовета Мокшанского района Пензенской области</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1,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8,1</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61,9</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1,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0,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9</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60,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строительству, ремонту и содержание внутрипоселенческих дорог за счет средств дорожного фо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риобретение щебня,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Услуги по грейдерованию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Услуги по отсыпке дорог песком и щебн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Услуги по обкосу обочин у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Услуги по очистке дорог от снега в зимни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Услуги по доставке щебня, песка, гру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Работы по отсыпке дороги гру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инансирование 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 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 за счет средств местных бюджетов</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9,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66,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9,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6,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60,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становка свети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обретение ламп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плата за уличное освещение</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 сельсовета Мокшанского района(приобретение строительных товаров, запасных частей к косилке, трактору, содержание и благоустройство на территории администрации)</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29</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29</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 - Содержание и благоустройство кладбищ</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монт заб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6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1,3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1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1,1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и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6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9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8,1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72</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6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3</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услуг в сфере культуры и досуга</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6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8,5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7,9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1,1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6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9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9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72</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6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3</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4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9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7,9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1,1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45</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9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90</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72</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закрепленных законодательством</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6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3</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6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3</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6,87</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6,87</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21</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21</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pPr>
            <w:r>
              <w:rPr>
                <w:rFonts w:eastAsia="Times New Roman" w:cs="Times New Roman" w:ascii="Times New Roman" w:hAnsi="Times New Roman"/>
                <w:sz w:val="24"/>
                <w:szCs w:val="24"/>
                <w:lang w:eastAsia="ru-RU"/>
              </w:rPr>
              <w:t>1586,5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2705"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793" w:type="dxa"/>
            <w:vMerge w:val="restart"/>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21</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21</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705"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93" w:type="dxa"/>
            <w:vMerge w:val="continue"/>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205"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4"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3"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2"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4.2</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муниципальной программе Широкоисского сельсовета</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кшанского района 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СУРСНОЕ ОБЕСПЕЧЕНИЕ</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ализации муниципальной программы Широкоисского сельсовета Развитие Широкоисского сельсовета Мокшанского района Пензенской области " за счет всех источников финансирования на 2020- 2024 годы</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5000" w:type="pct"/>
        <w:jc w:val="left"/>
        <w:tblInd w:w="-15" w:type="dxa"/>
        <w:tblLayout w:type="fixed"/>
        <w:tblCellMar>
          <w:top w:w="6" w:type="dxa"/>
          <w:left w:w="6" w:type="dxa"/>
          <w:bottom w:w="6" w:type="dxa"/>
          <w:right w:w="6" w:type="dxa"/>
        </w:tblCellMar>
      </w:tblPr>
      <w:tblGrid>
        <w:gridCol w:w="723"/>
        <w:gridCol w:w="2367"/>
        <w:gridCol w:w="3458"/>
        <w:gridCol w:w="2493"/>
        <w:gridCol w:w="1145"/>
        <w:gridCol w:w="1144"/>
        <w:gridCol w:w="1318"/>
        <w:gridCol w:w="1145"/>
        <w:gridCol w:w="1151"/>
      </w:tblGrid>
      <w:tr>
        <w:trPr/>
        <w:tc>
          <w:tcPr>
            <w:tcW w:w="65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83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 Мокшанского района Пензенской области</w:t>
            </w:r>
          </w:p>
        </w:tc>
      </w:tr>
      <w:tr>
        <w:trPr/>
        <w:tc>
          <w:tcPr>
            <w:tcW w:w="72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7"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3458"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основного мероприятия</w:t>
            </w:r>
          </w:p>
        </w:tc>
        <w:tc>
          <w:tcPr>
            <w:tcW w:w="249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сточники финансирования</w:t>
            </w:r>
          </w:p>
        </w:tc>
        <w:tc>
          <w:tcPr>
            <w:tcW w:w="590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20 г.</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21 г.</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22 г.</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23 г.</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24 г.</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звитие Широкоисского сельсовета Мокшанского района Пензенской области на 2014 - 2024 годы</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0,1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1,1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1,1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0,1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9,8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9,8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2,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2,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системы водоснабжения</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2</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азработкой схемы водоснабжения и водоотведения администрации Широкоисского сельсовета Мокшанского район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азработкой схемы теплоснабжения администрации Широкоисского сельсовета Мокшанского район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объектов дорожного хозяйства и благоустройство территории Широкоисского сельсовета Мокшанского района Пензенской области</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строительству, ремонту и содержание внутрипоселенческих дорог за счет средств дорожного фо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риобретение щебня,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Услуги по грейдерованию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Услуги по отсыпке дорог песком и щебн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Услуги по обкосу обочин у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Услуги по очистке дорог от снега в зимни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Услуги по доставке щебня, песка, гру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Работы по отсыпке дороги гру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инансирование 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 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 за счет средств местных бюджетов</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становка свети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обретение ламп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плата за уличное освещение</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 сельсовета Мокшанского района(приобретение строительных товаров, запасных частей к косилке, трактору, содержание и благоустройство на территории администрации)</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 - Содержание и благоустройство кладбищ</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монт заб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6</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площ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ия тверд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х отхо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7,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и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6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6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услуг в сфере культуры и досуг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6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6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закрепленных законодательством</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бюджет Мокшанского район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 (за исключением целевых межбюджетных трансферт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источники (расшифроват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ind w:firstLine="5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center"/>
        <w:rPr>
          <w:rFonts w:ascii="Arial" w:hAnsi="Arial" w:eastAsia="Times New Roman" w:cs="Arial"/>
          <w:color w:val="000000"/>
          <w:sz w:val="24"/>
          <w:szCs w:val="24"/>
          <w:lang w:eastAsia="ru-RU"/>
        </w:rPr>
      </w:pPr>
      <w:r>
        <w:rPr>
          <w:rFonts w:eastAsia="Times New Roman" w:cs="Arial" w:ascii="Arial" w:hAnsi="Arial"/>
          <w:b/>
          <w:bCs/>
          <w:color w:val="000000"/>
          <w:sz w:val="30"/>
          <w:szCs w:val="30"/>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5</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Широкоисского сельсовета</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окшанского района 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bookmarkStart w:id="11" w:name="P1226"/>
      <w:bookmarkEnd w:id="11"/>
      <w:r>
        <w:rPr>
          <w:rFonts w:eastAsia="Times New Roman" w:cs="Times New Roman" w:ascii="Times New Roman" w:hAnsi="Times New Roman"/>
          <w:b/>
          <w:bCs/>
          <w:color w:val="000000"/>
          <w:sz w:val="28"/>
          <w:szCs w:val="28"/>
          <w:lang w:eastAsia="ru-RU"/>
        </w:rPr>
        <w:t>РЕСУРСНОЕ ОБЕСПЕЧЕНИЕ</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реализации муниципальной программы Широкоисского сельсовета </w:t>
      </w:r>
      <w:r>
        <w:rPr>
          <w:rFonts w:eastAsia="Times New Roman" w:cs="Times New Roman" w:ascii="Times New Roman" w:hAnsi="Times New Roman"/>
          <w:b/>
          <w:bCs/>
          <w:color w:val="000000"/>
          <w:sz w:val="26"/>
          <w:szCs w:val="26"/>
          <w:lang w:eastAsia="ru-RU"/>
        </w:rPr>
        <w:t>&lt;1&gt; </w:t>
      </w:r>
      <w:r>
        <w:rPr>
          <w:rFonts w:eastAsia="Times New Roman" w:cs="Times New Roman" w:ascii="Times New Roman" w:hAnsi="Times New Roman"/>
          <w:b/>
          <w:bCs/>
          <w:color w:val="000000"/>
          <w:sz w:val="28"/>
          <w:szCs w:val="28"/>
          <w:lang w:eastAsia="ru-RU"/>
        </w:rPr>
        <w:t xml:space="preserve"> «Развитие Широкоисского сельсовета Мокшанского района Пензенской области» за счет средств бюджета Широкоисского сельсовета на 2014 и 2015 годы</w:t>
      </w:r>
    </w:p>
    <w:p>
      <w:pPr>
        <w:pStyle w:val="Normal"/>
        <w:spacing w:lineRule="auto" w:line="240" w:before="0" w:after="0"/>
        <w:ind w:firstLine="55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bl>
      <w:tblPr>
        <w:tblW w:w="15068" w:type="dxa"/>
        <w:jc w:val="left"/>
        <w:tblInd w:w="-69" w:type="dxa"/>
        <w:tblLayout w:type="fixed"/>
        <w:tblCellMar>
          <w:top w:w="102" w:type="dxa"/>
          <w:left w:w="62" w:type="dxa"/>
          <w:bottom w:w="102" w:type="dxa"/>
          <w:right w:w="62" w:type="dxa"/>
        </w:tblCellMar>
      </w:tblPr>
      <w:tblGrid>
        <w:gridCol w:w="559"/>
        <w:gridCol w:w="2357"/>
        <w:gridCol w:w="3044"/>
        <w:gridCol w:w="2320"/>
        <w:gridCol w:w="928"/>
        <w:gridCol w:w="491"/>
        <w:gridCol w:w="536"/>
        <w:gridCol w:w="985"/>
        <w:gridCol w:w="654"/>
        <w:gridCol w:w="1612"/>
        <w:gridCol w:w="1582"/>
      </w:tblGrid>
      <w:tr>
        <w:trPr>
          <w:trHeight w:val="23" w:hRule="atLeast"/>
        </w:trPr>
        <w:tc>
          <w:tcPr>
            <w:tcW w:w="5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910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 Мокшанского района Пензенской области</w:t>
            </w:r>
          </w:p>
        </w:tc>
      </w:tr>
      <w:tr>
        <w:trPr>
          <w:trHeight w:val="23"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3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мероприятия</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соисполнитель</w:t>
            </w:r>
          </w:p>
        </w:tc>
        <w:tc>
          <w:tcPr>
            <w:tcW w:w="35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д бюджетной классификации &lt;1&gt;</w:t>
            </w:r>
          </w:p>
        </w:tc>
        <w:tc>
          <w:tcPr>
            <w:tcW w:w="31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бюджета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 &lt;2&gt;</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звитие Широкоисского сельсовета Мокшанского района Пензенской области на 2014 - 2024 годы</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6,4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9,64</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0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00</w:t>
            </w:r>
          </w:p>
        </w:tc>
      </w:tr>
      <w:tr>
        <w:trPr>
          <w:trHeight w:val="23"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Реконструкция и ремонт системы водоснабж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Разработка схемы водоотведения и водоснабжения</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61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9 61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9 613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611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23"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и содержание внутрипоселковых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обретение щебня, пес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Услуги по грейдерованию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Услуги по отсыпке дорог песком и щебн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Услуги по обкосу обочин у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Услуги по очистке дорог от снега в зимний пери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Услуги по доставке щебня, песка, грун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Работы по отсыпке дороги грунтом</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462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463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0</w:t>
            </w:r>
          </w:p>
        </w:tc>
      </w:tr>
      <w:tr>
        <w:trPr>
          <w:trHeight w:val="23"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w:t>
            </w:r>
          </w:p>
        </w:tc>
        <w:tc>
          <w:tcPr>
            <w:tcW w:w="3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уличное освещение</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611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9 611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контейнерных площадок и мест санкционированного временного размещения твердых бытовых отходо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611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6</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611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7</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благоустройство кладбищ</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611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8</w:t>
            </w:r>
          </w:p>
        </w:tc>
        <w:tc>
          <w:tcPr>
            <w:tcW w:w="3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 сельсовета Мокшанского района</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9 612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613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0,7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74</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50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21</w:t>
            </w:r>
          </w:p>
        </w:tc>
      </w:tr>
      <w:tr>
        <w:trPr>
          <w:trHeight w:val="23"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3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 (кредиторская задолженность, возникшая в рамках программы за 2014год)</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2 050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2 050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50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111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государственную поддержку работников муниципальных учреждений культуры, находящихся на территориях сельских поселений</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952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3</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библиотек)</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5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6</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библиотек) (кредиторская задолженность, возникшая в рамках программы за 2014год)</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5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7</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библиотек)</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111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5,7</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9</w:t>
            </w:r>
          </w:p>
        </w:tc>
      </w:tr>
      <w:tr>
        <w:trPr>
          <w:trHeight w:val="23" w:hRule="atLeast"/>
        </w:trPr>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3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9</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1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8</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1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2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2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8,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8</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2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r>
      <w:tr>
        <w:trPr>
          <w:trHeight w:val="23" w:hRule="atLeast"/>
        </w:trPr>
        <w:tc>
          <w:tcPr>
            <w:tcW w:w="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22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5.1</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Широкоисского сельсовета</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окшанского район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bookmarkStart w:id="12" w:name="P1394"/>
      <w:bookmarkEnd w:id="12"/>
      <w:r>
        <w:rPr>
          <w:rFonts w:eastAsia="Times New Roman" w:cs="Times New Roman" w:ascii="Times New Roman" w:hAnsi="Times New Roman"/>
          <w:b/>
          <w:bCs/>
          <w:color w:val="000000"/>
          <w:sz w:val="28"/>
          <w:szCs w:val="28"/>
          <w:lang w:eastAsia="ru-RU"/>
        </w:rPr>
        <w:t>РЕСУРСНОЕ ОБЕСПЕЧЕНИЕ</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реализации муниципальной программы Широкоисского сельсовета </w:t>
      </w:r>
      <w:r>
        <w:rPr>
          <w:rFonts w:eastAsia="Times New Roman" w:cs="Times New Roman" w:ascii="Times New Roman" w:hAnsi="Times New Roman"/>
          <w:b/>
          <w:bCs/>
          <w:color w:val="000000"/>
          <w:sz w:val="26"/>
          <w:szCs w:val="26"/>
          <w:lang w:eastAsia="ru-RU"/>
        </w:rPr>
        <w:t>&lt;1&gt;  «</w:t>
      </w:r>
      <w:r>
        <w:rPr>
          <w:rFonts w:eastAsia="Times New Roman" w:cs="Times New Roman" w:ascii="Times New Roman" w:hAnsi="Times New Roman"/>
          <w:b/>
          <w:bCs/>
          <w:color w:val="000000"/>
          <w:sz w:val="28"/>
          <w:szCs w:val="28"/>
          <w:lang w:eastAsia="ru-RU"/>
        </w:rPr>
        <w:t>Развитие Широкоисского сельсовета Мокшанского района Пензенской области» за счет средств бюджета Широкоисского сельсовета на 2016 - 2019 годы</w:t>
      </w:r>
    </w:p>
    <w:p>
      <w:pPr>
        <w:pStyle w:val="Normal"/>
        <w:spacing w:lineRule="auto" w:line="240" w:before="0" w:after="0"/>
        <w:ind w:firstLine="55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bl>
      <w:tblPr>
        <w:tblW w:w="15068" w:type="dxa"/>
        <w:jc w:val="left"/>
        <w:tblInd w:w="-69" w:type="dxa"/>
        <w:tblLayout w:type="fixed"/>
        <w:tblCellMar>
          <w:top w:w="102" w:type="dxa"/>
          <w:left w:w="62" w:type="dxa"/>
          <w:bottom w:w="102" w:type="dxa"/>
          <w:right w:w="62" w:type="dxa"/>
        </w:tblCellMar>
      </w:tblPr>
      <w:tblGrid>
        <w:gridCol w:w="699"/>
        <w:gridCol w:w="2070"/>
        <w:gridCol w:w="2739"/>
        <w:gridCol w:w="1923"/>
        <w:gridCol w:w="853"/>
        <w:gridCol w:w="446"/>
        <w:gridCol w:w="512"/>
        <w:gridCol w:w="889"/>
        <w:gridCol w:w="594"/>
        <w:gridCol w:w="1082"/>
        <w:gridCol w:w="1082"/>
        <w:gridCol w:w="1082"/>
        <w:gridCol w:w="1097"/>
      </w:tblGrid>
      <w:tr>
        <w:trPr>
          <w:trHeight w:val="23" w:hRule="atLeast"/>
        </w:trPr>
        <w:tc>
          <w:tcPr>
            <w:tcW w:w="55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956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 Мокшанского района Пензенской области</w:t>
            </w:r>
          </w:p>
        </w:tc>
      </w:tr>
      <w:tr>
        <w:trPr>
          <w:trHeight w:val="23" w:hRule="atLeast"/>
        </w:trPr>
        <w:tc>
          <w:tcPr>
            <w:tcW w:w="699"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070"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739"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основного мероприятия, мероприятия</w:t>
            </w:r>
          </w:p>
        </w:tc>
        <w:tc>
          <w:tcPr>
            <w:tcW w:w="1923"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соисполнитель</w:t>
            </w:r>
          </w:p>
        </w:tc>
        <w:tc>
          <w:tcPr>
            <w:tcW w:w="32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д бюджетной классификации &lt;1&gt;</w:t>
            </w:r>
          </w:p>
        </w:tc>
        <w:tc>
          <w:tcPr>
            <w:tcW w:w="43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бюджета Широкоисского сельсовета,тыс. рублей</w:t>
            </w:r>
          </w:p>
        </w:tc>
      </w:tr>
      <w:tr>
        <w:trPr>
          <w:trHeight w:val="23" w:hRule="atLeast"/>
        </w:trPr>
        <w:tc>
          <w:tcPr>
            <w:tcW w:w="69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 &lt;2&g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г</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г</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г</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Широкоисского сельсовета Мокшанского района Пензенской области на 2014 - 2024 годы</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3,15</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8,02</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1,1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1,1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0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систем водоснабжения</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11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объектов дорожного хозяйства и благоустройство территории Широкоисского сельсовета Мокшанского района Пензенской област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1,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емонту и содержание внутрипоселенческих дорог за счет средств дорожного фон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обретение щебня, пес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Услуги по грейдерованию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Услуги по отсыпке дорог песком и щебн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Услуги по обкосу обочин у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Услуги по очистке дорог от снега в зимний пери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Услуги по доставке щебня, песка, грун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Работы по отсыпке дороги грунтом в</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463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 уличного осв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Установка светильни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Приобретение ламп уличного осв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Оплата за уличное освещени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16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18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 сельсовета Мокшанского район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34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 - Содержание и благоустройство кладбищ</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монт забор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19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65</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услуг в сфере культуры и досуг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65</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1 0502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45</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закрепленных законодательством</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1 9522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1 1113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32</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32</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r>
      <w:tr>
        <w:trPr>
          <w:trHeight w:val="23" w:hRule="atLeast"/>
        </w:trPr>
        <w:tc>
          <w:tcPr>
            <w:tcW w:w="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19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3</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3</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3</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5</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5</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5</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5</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2</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2</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2</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2</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77</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8</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8</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8</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2</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1</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1</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1</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1</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22</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46</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54</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54</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8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97"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5.2</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кшанского района 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СУРСНОЕ ОБЕСПЕЧЕНИЕ</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ализации муниципальной программы Широкоисского сельсовета</w:t>
      </w:r>
      <w:r>
        <w:rPr>
          <w:rFonts w:eastAsia="Times New Roman" w:cs="Times New Roman" w:ascii="Times New Roman" w:hAnsi="Times New Roman"/>
          <w:b/>
          <w:bCs/>
          <w:color w:val="000000"/>
          <w:sz w:val="26"/>
          <w:szCs w:val="26"/>
          <w:lang w:eastAsia="ru-RU"/>
        </w:rPr>
        <w:t>&lt;1&gt;  «</w:t>
      </w:r>
      <w:r>
        <w:rPr>
          <w:rFonts w:eastAsia="Times New Roman" w:cs="Times New Roman" w:ascii="Times New Roman" w:hAnsi="Times New Roman"/>
          <w:b/>
          <w:bCs/>
          <w:color w:val="000000"/>
          <w:sz w:val="28"/>
          <w:szCs w:val="28"/>
          <w:lang w:eastAsia="ru-RU"/>
        </w:rPr>
        <w:t>Развитие Широкоисского сельсовета Мокшанского района Пензенской области» за счет средств бюджета Широкоисского сельсовета на 2020 - 2024 годы</w:t>
      </w:r>
    </w:p>
    <w:p>
      <w:pPr>
        <w:pStyle w:val="Normal"/>
        <w:spacing w:lineRule="auto" w:line="240" w:before="0" w:after="0"/>
        <w:ind w:firstLine="55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bl>
      <w:tblPr>
        <w:tblW w:w="5000" w:type="pct"/>
        <w:jc w:val="center"/>
        <w:tblInd w:w="0" w:type="dxa"/>
        <w:tblLayout w:type="fixed"/>
        <w:tblCellMar>
          <w:top w:w="102" w:type="dxa"/>
          <w:left w:w="62" w:type="dxa"/>
          <w:bottom w:w="102" w:type="dxa"/>
          <w:right w:w="62" w:type="dxa"/>
        </w:tblCellMar>
      </w:tblPr>
      <w:tblGrid>
        <w:gridCol w:w="662"/>
        <w:gridCol w:w="1918"/>
        <w:gridCol w:w="2559"/>
        <w:gridCol w:w="1841"/>
        <w:gridCol w:w="758"/>
        <w:gridCol w:w="404"/>
        <w:gridCol w:w="439"/>
        <w:gridCol w:w="808"/>
        <w:gridCol w:w="534"/>
        <w:gridCol w:w="1005"/>
        <w:gridCol w:w="1004"/>
        <w:gridCol w:w="1005"/>
        <w:gridCol w:w="1005"/>
        <w:gridCol w:w="1002"/>
      </w:tblGrid>
      <w:tr>
        <w:trPr>
          <w:trHeight w:val="23" w:hRule="atLeast"/>
        </w:trPr>
        <w:tc>
          <w:tcPr>
            <w:tcW w:w="513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9805"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 Мокшанского района Пензенской области</w:t>
            </w:r>
          </w:p>
        </w:tc>
      </w:tr>
      <w:tr>
        <w:trPr>
          <w:trHeight w:val="23" w:hRule="atLeast"/>
        </w:trPr>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основного мероприятия, мероприятия</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соисполнитель</w:t>
            </w:r>
          </w:p>
        </w:tc>
        <w:tc>
          <w:tcPr>
            <w:tcW w:w="294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 &lt;2&gt;</w:t>
            </w:r>
          </w:p>
        </w:tc>
        <w:tc>
          <w:tcPr>
            <w:tcW w:w="502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бюджета Широкоисского сельсовета,тыс. рублей</w:t>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 &lt;2&gt;</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1004" w:type="dxa"/>
            <w:tcBorders>
              <w:top w:val="single" w:sz="6" w:space="0" w:color="000000"/>
              <w:left w:val="single" w:sz="6" w:space="0" w:color="000000"/>
              <w:bottom w:val="single" w:sz="6" w:space="0" w:color="000000"/>
              <w:right w:val="single" w:sz="8"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w:t>
            </w:r>
          </w:p>
        </w:tc>
        <w:tc>
          <w:tcPr>
            <w:tcW w:w="1005" w:type="dxa"/>
            <w:tcBorders>
              <w:top w:val="single" w:sz="6" w:space="0" w:color="000000"/>
              <w:left w:val="single" w:sz="8"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г</w:t>
            </w:r>
          </w:p>
        </w:tc>
        <w:tc>
          <w:tcPr>
            <w:tcW w:w="1005" w:type="dxa"/>
            <w:tcBorders>
              <w:top w:val="single" w:sz="6" w:space="0" w:color="000000"/>
              <w:left w:val="single" w:sz="8"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г</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04" w:type="dxa"/>
            <w:tcBorders>
              <w:top w:val="single" w:sz="6" w:space="0" w:color="000000"/>
              <w:left w:val="single" w:sz="6" w:space="0" w:color="000000"/>
              <w:bottom w:val="single" w:sz="6" w:space="0" w:color="000000"/>
              <w:right w:val="single" w:sz="8"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05" w:type="dxa"/>
            <w:tcBorders>
              <w:top w:val="single" w:sz="6" w:space="0" w:color="000000"/>
              <w:left w:val="single" w:sz="8"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05" w:type="dxa"/>
            <w:tcBorders>
              <w:top w:val="single" w:sz="6" w:space="0" w:color="000000"/>
              <w:left w:val="single" w:sz="8"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Широкоисского сельсовета Мокшанского района Пензенской области на 2014 - 2024 годы</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1,1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рожного и жилищно-коммунального хозяйства и обеспечение первичных мер пожарной безопасности в Широкоисском сельсовете</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0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систем водоснабжения</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11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емонт объектов дорожного хозяйства и благоустройство территории Широкоисского сельсовета Мокшанского района Пензенской области</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емонту и содержание внутрипоселенческих дорог за счет средств дорожного фон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обретение щебня, пес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Услуги по грейдерованию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Услуги по отсыпке дорог песком и щебн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Услуги по обкосу обочин у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Услуги по очистке дорог от снега в зимний пери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Услуги по доставке щебня, песка, грунта</w:t>
            </w:r>
          </w:p>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Работы по отсыпке дороги грунтом 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463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 уличного осв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Установка светильни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Приобретение ламп уличного освещения</w:t>
            </w:r>
          </w:p>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Оплата за уличное освещение</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16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18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4</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 сельсовета Мокшанского район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34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5</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 - Содержание и благоустройство кладбищ</w:t>
            </w:r>
          </w:p>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монт забор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119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в Широкоисском сельсовете</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услуг в сфере культуры и досуг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9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1 0502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45</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закрепленных законодательством</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1 9522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3</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 – МБУК «Широкоисский КДЦ</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2 01 1113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в Широкоисском сельсовете</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w:t>
            </w:r>
          </w:p>
        </w:tc>
        <w:tc>
          <w:tcPr>
            <w:tcW w:w="2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3</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5</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2</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8</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1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1</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54</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3 01 0220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0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ind w:firstLine="55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кшанского района 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ЕЧЕНЬ</w:t>
      </w:r>
    </w:p>
    <w:p>
      <w:pPr>
        <w:pStyle w:val="Normal"/>
        <w:spacing w:lineRule="auto" w:line="240" w:before="0" w:after="0"/>
        <w:ind w:firstLine="5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роприятий муниципальной программы Широкоисского сельсовета «Развитие Широкоисского сельсовета Мокшанского района Пензенской области» на 2014 - 2015 годы</w:t>
      </w:r>
    </w:p>
    <w:p>
      <w:pPr>
        <w:pStyle w:val="Normal"/>
        <w:spacing w:lineRule="auto" w:line="240" w:before="0" w:after="0"/>
        <w:ind w:firstLine="550"/>
        <w:jc w:val="center"/>
        <w:rPr/>
      </w:pPr>
      <w:r>
        <w:rPr/>
        <w:t> </w:t>
      </w:r>
    </w:p>
    <w:tbl>
      <w:tblPr>
        <w:tblW w:w="5000" w:type="pct"/>
        <w:jc w:val="center"/>
        <w:tblInd w:w="0" w:type="dxa"/>
        <w:tblLayout w:type="fixed"/>
        <w:tblCellMar>
          <w:top w:w="102" w:type="dxa"/>
          <w:left w:w="62" w:type="dxa"/>
          <w:bottom w:w="102" w:type="dxa"/>
          <w:right w:w="62" w:type="dxa"/>
        </w:tblCellMar>
      </w:tblPr>
      <w:tblGrid>
        <w:gridCol w:w="534"/>
        <w:gridCol w:w="2161"/>
        <w:gridCol w:w="1162"/>
        <w:gridCol w:w="1080"/>
        <w:gridCol w:w="365"/>
        <w:gridCol w:w="1019"/>
        <w:gridCol w:w="529"/>
        <w:gridCol w:w="1345"/>
        <w:gridCol w:w="1144"/>
        <w:gridCol w:w="1023"/>
        <w:gridCol w:w="1338"/>
        <w:gridCol w:w="1872"/>
        <w:gridCol w:w="1372"/>
      </w:tblGrid>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13" w:name="P2582"/>
            <w:bookmarkStart w:id="14" w:name="P2076"/>
            <w:bookmarkEnd w:id="13"/>
            <w:bookmarkEnd w:id="14"/>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260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год)</w:t>
            </w:r>
          </w:p>
        </w:tc>
        <w:tc>
          <w:tcPr>
            <w:tcW w:w="53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тыс. рублей</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результата мероприятия по годам (ожидаемый непосредственный результат)</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 показателем муниципальной программы (подпрограммы) &lt;1&gt;</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 иные средства (расшифровать)</w:t>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Развитие дорожного и жилищно-коммунального хозяйства и обеспечение первичных мер пожарной безопасности в Широкоисском сельсовете»</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Широкоисском сельсовете</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содержание и ремонт систем водоснабж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Содержание и ремонт объектов дорожного хозяйства и благоустройство территории администрации Широкоисского сельсовета Мокшанского района Пензенской област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и ремонт системы водоснабжения</w:t>
            </w:r>
          </w:p>
        </w:tc>
        <w:tc>
          <w:tcPr>
            <w:tcW w:w="260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260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2) содержание и ремонт объектов дорожного хозяйства и благоустройство территории Широкоисского сельсовет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ероприятия по ремонту и содержанию внутрипоселенческих дорог:за счет средств дорожного фон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обретение щебня, пес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Услуги по грейдерованию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Услуги по отсыпке дорог песком, щебнем, грунт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Услуги по обкосу обочин у дор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Услуги по очистке дорог от снега в зимний пери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Услуги по доставке щебня, песка, грун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Работы по отсыпке дороги грунтом</w:t>
            </w:r>
          </w:p>
        </w:tc>
        <w:tc>
          <w:tcPr>
            <w:tcW w:w="260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 уличного осв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Установка светильни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Приобретение ламп уличного осв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Оплата за уличное освещение</w:t>
            </w:r>
          </w:p>
        </w:tc>
        <w:tc>
          <w:tcPr>
            <w:tcW w:w="2607" w:type="dxa"/>
            <w:gridSpan w:val="3"/>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161"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260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rHeight w:val="23" w:hRule="atLeast"/>
        </w:trPr>
        <w:tc>
          <w:tcPr>
            <w:tcW w:w="5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сельсовета Мокшанского района</w:t>
            </w:r>
          </w:p>
        </w:tc>
        <w:tc>
          <w:tcPr>
            <w:tcW w:w="260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 - Содержание и благоустройство</w:t>
            </w:r>
          </w:p>
        </w:tc>
        <w:tc>
          <w:tcPr>
            <w:tcW w:w="260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 «Развитие культуры в Широкоисском сельсовете»</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Качественное удовлетворение потребностей населения в услугах организаций культуры в Широкоисском сельсовете</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Повышение качества и доступности услуг в сфере культуры и досуг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Повышение качества и доступности услуг в сфере культуры и досуг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22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 культурно-досуговых учреждений</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закрепленных законодательством</w:t>
            </w:r>
          </w:p>
        </w:tc>
        <w:tc>
          <w:tcPr>
            <w:tcW w:w="22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 культурно-досуговых учреждений</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22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 культурно-досуговых учреждений</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 Развитие муниципальной службы в Широкоисском сельсовете</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Обеспечение эффективного муниципального управления в Широкоисском сельсовете</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135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Обеспечение деятельности администрации Широкоисского сельсовет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32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Проведение аттестации муниципальных служащих и совершенствование аттестационных процеду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Проведение диспансеризации муниципальных служащ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Присвоение классных чинов муниципальным служащи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Дополнительная профессиональная подготовка муниципальных служащ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классного чина или при поощрении</w:t>
            </w:r>
          </w:p>
        </w:tc>
        <w:tc>
          <w:tcPr>
            <w:tcW w:w="14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комплектованность должностей муниципальной служб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исло муниципальных служащих, прошедших аттестац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Число муниципальных служащих, прошедших диспансеризац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исло муниципальных служащих, получивших дополнительное профессиональное образование</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4</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33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494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2) внедрение антикоррупционных механизмов на муниципальной службе, повышение открытости и престижа муниципальной службы</w:t>
            </w:r>
          </w:p>
        </w:tc>
      </w:tr>
      <w:tr>
        <w:trPr>
          <w:trHeight w:val="23"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32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w:t>
            </w:r>
          </w:p>
        </w:tc>
        <w:tc>
          <w:tcPr>
            <w:tcW w:w="14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убликаций в информационном бюллетене «Вести Широкоисского сельсовета» по основным вопросам местного значения Широкоисского сельсовета и антикоррупционной направленност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5</w:t>
            </w:r>
          </w:p>
        </w:tc>
      </w:tr>
      <w:tr>
        <w:trPr>
          <w:trHeight w:val="2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33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2.1.Повышение эффективности работы с обращениями гражд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w:t>
            </w:r>
          </w:p>
        </w:tc>
        <w:tc>
          <w:tcPr>
            <w:tcW w:w="14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10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pPr>
      <w:r>
        <w:rPr>
          <w:rFonts w:eastAsia="Times New Roman" w:cs="Times New Roman" w:ascii="Times New Roman" w:hAnsi="Times New Roman"/>
          <w:color w:val="000000"/>
          <w:sz w:val="28"/>
          <w:szCs w:val="28"/>
          <w:lang w:eastAsia="ru-RU"/>
        </w:rPr>
        <w:t>Приложение № 6.1</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кшанского района Пензенской области</w:t>
      </w:r>
    </w:p>
    <w:p>
      <w:pPr>
        <w:pStyle w:val="Normal"/>
        <w:spacing w:lineRule="auto" w:line="240" w:before="0" w:after="0"/>
        <w:ind w:firstLine="550"/>
        <w:jc w:val="right"/>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ЕЧЕНЬ</w:t>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роприятий муниципальной программы Широкоисского сельсовета «Развитие Широкоисского сельсовета Мокшанского района Пензенской области» на 2016 - 2019 годы</w:t>
      </w:r>
    </w:p>
    <w:tbl>
      <w:tblPr>
        <w:tblW w:w="5000" w:type="pct"/>
        <w:jc w:val="left"/>
        <w:tblInd w:w="-15" w:type="dxa"/>
        <w:tblLayout w:type="fixed"/>
        <w:tblCellMar>
          <w:top w:w="6" w:type="dxa"/>
          <w:left w:w="6" w:type="dxa"/>
          <w:bottom w:w="6" w:type="dxa"/>
          <w:right w:w="6" w:type="dxa"/>
        </w:tblCellMar>
      </w:tblPr>
      <w:tblGrid>
        <w:gridCol w:w="612"/>
        <w:gridCol w:w="2935"/>
        <w:gridCol w:w="1985"/>
        <w:gridCol w:w="831"/>
        <w:gridCol w:w="21"/>
        <w:gridCol w:w="992"/>
        <w:gridCol w:w="1138"/>
        <w:gridCol w:w="858"/>
        <w:gridCol w:w="995"/>
        <w:gridCol w:w="9"/>
        <w:gridCol w:w="1315"/>
        <w:gridCol w:w="1961"/>
        <w:gridCol w:w="1292"/>
      </w:tblGrid>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w:t>
            </w:r>
          </w:p>
        </w:tc>
        <w:tc>
          <w:tcPr>
            <w:tcW w:w="85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я (год)</w:t>
            </w:r>
          </w:p>
        </w:tc>
        <w:tc>
          <w:tcPr>
            <w:tcW w:w="530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тыс. рублей</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результата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од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непосредств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й результат)</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 показателем муниципальной программы (подпрограммы) &lt;1&gt;</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 иные средства (расшифровать)</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Развитие дорожного и жилищно-коммунального хозяйства и обеспечение первичных мер пожарной безопасности в Широкоисском сельсовет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Широкоисском сельсовет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содержание и ремонт систем водоснабж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Содержание и ремонт объектов дорожного хозяйства и благоустройство территории администрации Широкоисского сельсовета Мокшанского района Пензенской области</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и ремонт системы водоснабжения</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азработкой схемы водоснабжения и водоотведения администрации Широкоисского сельсовета Мокшанского района</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а разработкой схемы теплоснабжения администрации Широкоисского сельсовета Мокшанского района</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2) содержание и ремонт объектов дорожного хозяйства и благоустройство территории Широкоисского сельсовет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строительству, ремонту и содержанию внутрипоселенческих дорог:за счет средств дорожного фо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риобретение щебня,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Услуги по грейдерованию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Услуги по отсыпке дорог песком, щебнем, гру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Услуги по обкосу обочин у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Услуги по очистке дорог от снега в зимни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Услуги по доставке щебня, песка, гру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Работы по отсыпке дороги гру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 софинансирование 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местных бюджетов</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9,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9,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66,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6,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6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2935"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становка свети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обретение ламп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плата за уличное освещение</w:t>
            </w:r>
          </w:p>
        </w:tc>
        <w:tc>
          <w:tcPr>
            <w:tcW w:w="1985"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2"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35"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1985"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2"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 сельсовета Мокшанского района(приобретение строительных товаров, запасных частей к косилке, трактору, содержание и благоустройство на территории администраци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2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2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 - Содержание и благоустройство кладбищ</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лощ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ия тверд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х отходов</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 «Развитие культуры в Широкоисском сельсовет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Качественное удовлетворение потребностей населения в услугах организаций культуры в Широкоисском сельсовет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Повышение качества и доступности услуг в сфере культуры и досуг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Повышение качества и доступности услуг в сфере культуры и досуг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МБУК «Широкоисский КДЦ»</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4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4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 культурно-досуговых учреждений</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9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9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0,32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7,7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закрепленных законодательством</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 культурно-досуговых учреждений</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6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65</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4</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 Развитие муниципальной службы в Широкоисском сельсовет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Обеспечение эффективного муниципального управления в Широкоисском сельсовет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Обеспечение деятельности администрации Широкоисского сельсовет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Проведение аттестации муниципальных служащих и совершенствование аттестационных процед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Проведение диспансеризации муниципальных служа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Присвоение классных чинов муниципальным служащ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Дополнительная профессиональная подготовка муниципальных служа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классного чина или при поощрени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1.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комплектованность должностей муниципальной служ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исло муниципальных служащих, прошедших аттес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Число муниципальных служащих, прошедших диспансериз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исло муниципальных служащих, получивших дополнительное профессиональное образование</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4</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4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2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21</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2) внедрение антикоррупционных механизмов на муниципальной службе, повышение открытости и престижа муниципальной службы</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убликаций в информационном бюллетене «Вести Широкоисского сельсовета» по основным вопросам местного значения Широкоисского сельсовета и антикоррупционной направленности</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5</w:t>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Повышение эффективности работы с обращениями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pPr>
      <w:r>
        <w:rPr>
          <w:rFonts w:eastAsia="Times New Roman" w:cs="Arial" w:ascii="Arial" w:hAnsi="Arial"/>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6.2</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муниципальной программ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Широкоисского сельсовета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кшанского района Пензенской области </w:t>
      </w:r>
    </w:p>
    <w:p>
      <w:pPr>
        <w:pStyle w:val="Normal"/>
        <w:spacing w:lineRule="auto" w:line="240" w:before="0" w:after="0"/>
        <w:ind w:firstLine="5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14 - 2024 годы»</w:t>
      </w:r>
    </w:p>
    <w:p>
      <w:pPr>
        <w:pStyle w:val="Normal"/>
        <w:spacing w:lineRule="auto" w:line="240" w:before="0" w:after="0"/>
        <w:ind w:firstLine="5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ЕЧЕНЬ</w:t>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роприятий муниципальной программы Широкоисского сельсовета «Развитие Широкоисского сельсовета Мокшанского района Пензенской области» на 2020 - 2024 годы</w:t>
      </w:r>
    </w:p>
    <w:tbl>
      <w:tblPr>
        <w:tblW w:w="5000" w:type="pct"/>
        <w:jc w:val="left"/>
        <w:tblInd w:w="-15" w:type="dxa"/>
        <w:tblLayout w:type="fixed"/>
        <w:tblCellMar>
          <w:top w:w="6" w:type="dxa"/>
          <w:left w:w="6" w:type="dxa"/>
          <w:bottom w:w="6" w:type="dxa"/>
          <w:right w:w="6" w:type="dxa"/>
        </w:tblCellMar>
      </w:tblPr>
      <w:tblGrid>
        <w:gridCol w:w="613"/>
        <w:gridCol w:w="2374"/>
        <w:gridCol w:w="562"/>
        <w:gridCol w:w="1871"/>
        <w:gridCol w:w="711"/>
        <w:gridCol w:w="108"/>
        <w:gridCol w:w="12"/>
        <w:gridCol w:w="355"/>
        <w:gridCol w:w="341"/>
        <w:gridCol w:w="12"/>
        <w:gridCol w:w="272"/>
        <w:gridCol w:w="762"/>
        <w:gridCol w:w="230"/>
        <w:gridCol w:w="938"/>
        <w:gridCol w:w="54"/>
        <w:gridCol w:w="977"/>
        <w:gridCol w:w="15"/>
        <w:gridCol w:w="1365"/>
        <w:gridCol w:w="1967"/>
        <w:gridCol w:w="1405"/>
      </w:tblGrid>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243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w:t>
            </w:r>
          </w:p>
        </w:tc>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я (год)</w:t>
            </w:r>
          </w:p>
        </w:tc>
        <w:tc>
          <w:tcPr>
            <w:tcW w:w="5441"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тыс. рублей</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результата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од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непосредств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й результат)</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 показателем муниципальной программы (подпрограммы) &lt;1&gt;</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Широкоисского сельсовета</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средства</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ензенской области</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 иные средства (расшифровать)</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 «Развитие дорожного и жилищно-коммунального хозяйства и обеспечение первичных мер пожарной безопасности в Широкоисском сельсовете»</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Широкоисском сельсовете</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содержание и ремонт систем водоснабжения</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Содержание и ремонт объектов дорожного хозяйства и благоустройство территории администрации Широкоисского сельсовета Мокшанского района Пензенской области</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и ремонт системы водоснабжения</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опасного объекта (Гидротехнического сооружения)</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азработкой схемы водоснабжения и водоотведения администрации Широкоисского сельсовета Мокшанского района</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а разработкой схемы теплоснабжения администрации Широкоисского сельсовета Мокшанского района</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2) содержание и ремонт объектов дорожного хозяйства и благоустройство территории Широкоисского сельсове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строительству, ремонту и содержанию внутрипоселенческих дорог:за счет средств дорожного фо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риобретение щебня, пе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Услуги по грейдерованию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Услуги по отсыпке дорог песком, щебнем, гру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Услуги по обкосу обочин у д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Услуги по очистке дорог от снега в зимни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Услуги по доставке щебня, песка, гру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Работы по отсыпке дороги гру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 софинансирование 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местных бюдж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оектирование, строительство, реконструкция,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Комплекс по промышленному выращиванию индейки в районе с. Потьма Мокшанского района Пензенской области. Автомобильные подъездные дор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местных бюджетов</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2936" w:type="dxa"/>
            <w:gridSpan w:val="2"/>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становка светиль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обретение ламп уличного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плата за уличное освещение</w:t>
            </w:r>
          </w:p>
        </w:tc>
        <w:tc>
          <w:tcPr>
            <w:tcW w:w="1871"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8</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36" w:type="dxa"/>
            <w:gridSpan w:val="2"/>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амятника воинам – земля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строительных и хозяйственных материалов)</w:t>
            </w:r>
          </w:p>
        </w:tc>
        <w:tc>
          <w:tcPr>
            <w:tcW w:w="1871" w:type="dxa"/>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носа коммунальной инфраструктуры</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3</w:t>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 в области благоустройства Широкоисского сельсовета Мокшанского района(приобретение строительных товаров, запасных частей к косилке, трактору, содержание и благоустройство на территории администрации)</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 - Содержание и благоустройство кладбищ</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дорог с дорожным покрытием, соответствующим установленным нормам в общей протяженности дорог</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в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лоща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ия тверд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х отходов</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7,2</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1.4.</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 «Развитие культуры в Широкоисском сельсовете»</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Качественное удовлетворение потребностей населения в услугах организаций культуры в Широкоисском сельсовете</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Повышение качества и доступности услуг в сфере культуры и досуг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Повышение качества и доступности услуг в сфере культуры и досуг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казание услуг) муниципальных бюджетных учреждений культуры (в части расходов домов культуры, клубов)</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МБУК «Широкоисский КДЦ»</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 культурно-досуговых учреждений</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закрепленных законодательство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 культурно-досуговых учреждений</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Широкоисского сельсовета (по работникам домов культуры, клубов)</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 администрация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Широкоисский КДЦ»</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о проведенных культурно-досуговых мероприятий, 2.Количество посещений</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2.2</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 Развитие муниципальной службы в Широкоисском сельсовете</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Обеспечение эффективного муниципального управления в Широкоисском сельсовете</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Обеспечение деятельности администрации Широкоисского сельсове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Широкоисского сель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Проведение аттестации муниципальных служащих и совершенствование аттестационных процед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Проведение диспансеризации муниципальных служа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Присвоение классных чинов муниципальным служащ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Дополнительная профессиональная подготовка муниципальных служа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классного чина или при поощрении</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комплектованность должностей муниципальной служ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исло муниципальных служащих, прошедших аттес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Число муниципальных служащих, прошедших диспансериз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исло муниципальных служащих, получивших дополнительное профессиональное образование</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4</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9,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53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подпрограммы 2) внедрение антикоррупционных механизмов на муниципальной службе, повышение открытости и престижа муниципальной службы</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убликаций в информационном бюллетене «Вести Широкоисского сельсовета» по основным вопросам местного значения Широкоисского сельсовета и антикоррупционной направленности</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5</w:t>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Повышение эффективности работы с обращениями гражд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ирокоисского сельсовета</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tc>
        <w:tc>
          <w:tcPr>
            <w:tcW w:w="2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5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orient="landscape" w:w="16838" w:h="11906"/>
      <w:pgMar w:left="902" w:right="992"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keepNext w:val="true"/>
      <w:widowControl w:val="false"/>
      <w:numPr>
        <w:ilvl w:val="2"/>
        <w:numId w:val="1"/>
      </w:numPr>
      <w:tabs>
        <w:tab w:val="clear" w:pos="708"/>
        <w:tab w:val="left" w:pos="720" w:leader="none"/>
      </w:tabs>
      <w:suppressAutoHyphens w:val="true"/>
      <w:spacing w:lineRule="atLeast" w:line="100" w:before="240" w:after="60"/>
      <w:ind w:left="720" w:hanging="720"/>
      <w:outlineLvl w:val="2"/>
    </w:pPr>
    <w:rPr>
      <w:rFonts w:ascii="Cambria" w:hAnsi="Cambria" w:cs="Cambria"/>
      <w:b/>
      <w:color w:val="00000A"/>
      <w:sz w:val="26"/>
      <w:szCs w:val="20"/>
    </w:rPr>
  </w:style>
  <w:style w:type="paragraph" w:styleId="Heading4">
    <w:name w:val="Heading 4"/>
    <w:basedOn w:val="Normal"/>
    <w:next w:val="TextBody"/>
    <w:qFormat/>
    <w:pPr>
      <w:numPr>
        <w:ilvl w:val="3"/>
        <w:numId w:val="1"/>
      </w:numPr>
      <w:tabs>
        <w:tab w:val="clear" w:pos="708"/>
        <w:tab w:val="left" w:pos="864" w:leader="none"/>
      </w:tabs>
      <w:spacing w:lineRule="atLeast" w:line="100" w:before="100" w:after="100"/>
      <w:ind w:left="864" w:hanging="864"/>
      <w:outlineLvl w:val="3"/>
    </w:pPr>
    <w:rPr>
      <w:rFonts w:ascii="Times New Roman" w:hAnsi="Times New Roman" w:cs="Times New Roman"/>
      <w:b/>
      <w:color w:val="00000A"/>
      <w:sz w:val="24"/>
      <w:szCs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
    <w:name w:val="hyperlink"/>
    <w:qFormat/>
    <w:rPr/>
  </w:style>
  <w:style w:type="character" w:styleId="10">
    <w:name w:val="10"/>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ConsPlusNormal">
    <w:name w:val="ConsPlusNormal Знак"/>
    <w:qFormat/>
    <w:rPr>
      <w:rFonts w:ascii="Arial" w:hAnsi="Arial" w:eastAsia="Times New Roman" w:cs="Arial"/>
      <w:sz w:val="24"/>
      <w:szCs w:val="24"/>
    </w:rPr>
  </w:style>
  <w:style w:type="character" w:styleId="3">
    <w:name w:val="Заголовок 3 Знак"/>
    <w:qFormat/>
    <w:rPr>
      <w:rFonts w:ascii="Cambria" w:hAnsi="Cambria" w:cs="Cambria"/>
      <w:b/>
      <w:color w:val="00000A"/>
      <w:sz w:val="26"/>
    </w:rPr>
  </w:style>
  <w:style w:type="character" w:styleId="4">
    <w:name w:val="Заголовок 4 Знак"/>
    <w:qFormat/>
    <w:rPr>
      <w:rFonts w:ascii="Times New Roman" w:hAnsi="Times New Roman" w:cs="Times New Roman"/>
      <w:b/>
      <w:color w:val="00000A"/>
      <w:sz w:val="24"/>
    </w:rPr>
  </w:style>
  <w:style w:type="character" w:styleId="Style16">
    <w:name w:val="Основной текст Знак"/>
    <w:qFormat/>
    <w:rPr>
      <w:rFonts w:cs="Calibri"/>
      <w:color w:val="00000A"/>
      <w:sz w:val="22"/>
      <w:szCs w:val="22"/>
    </w:rPr>
  </w:style>
  <w:style w:type="character" w:styleId="Style17">
    <w:name w:val="Название Знак"/>
    <w:qFormat/>
    <w:rPr>
      <w:rFonts w:ascii="Cambria" w:hAnsi="Cambria" w:cs="Mangal"/>
      <w:b/>
      <w:bCs/>
      <w:i/>
      <w:iCs/>
      <w:color w:val="00000A"/>
      <w:kern w:val="2"/>
      <w:sz w:val="24"/>
      <w:szCs w:val="24"/>
    </w:rPr>
  </w:style>
  <w:style w:type="character" w:styleId="Style18">
    <w:name w:val="Подзаголовок Знак"/>
    <w:qFormat/>
    <w:rPr>
      <w:rFonts w:ascii="Liberation Sans;Arial" w:hAnsi="Liberation Sans;Arial" w:eastAsia="Microsoft YaHei" w:cs="Mangal"/>
      <w:i/>
      <w:iCs/>
      <w:color w:val="00000A"/>
      <w:sz w:val="28"/>
      <w:szCs w:val="28"/>
    </w:rPr>
  </w:style>
  <w:style w:type="character" w:styleId="1">
    <w:name w:val="Гиперссылка1"/>
    <w:qFormat/>
    <w:rPr/>
  </w:style>
  <w:style w:type="paragraph" w:styleId="Heading">
    <w:name w:val="Heading"/>
    <w:basedOn w:val="Normal"/>
    <w:next w:val="Subtitle"/>
    <w:qFormat/>
    <w:pPr>
      <w:suppressLineNumbers/>
      <w:suppressAutoHyphens w:val="true"/>
      <w:spacing w:before="120" w:after="120"/>
    </w:pPr>
    <w:rPr>
      <w:rFonts w:ascii="Cambria" w:hAnsi="Cambria" w:cs="Mangal"/>
      <w:b/>
      <w:bCs/>
      <w:i/>
      <w:iCs/>
      <w:color w:val="00000A"/>
      <w:kern w:val="2"/>
      <w:sz w:val="24"/>
      <w:szCs w:val="24"/>
    </w:rPr>
  </w:style>
  <w:style w:type="paragraph" w:styleId="TextBody">
    <w:name w:val="Body Text"/>
    <w:basedOn w:val="Normal"/>
    <w:pPr>
      <w:suppressAutoHyphens w:val="true"/>
      <w:spacing w:before="0" w:after="120"/>
    </w:pPr>
    <w:rPr>
      <w:rFonts w:cs="Calibri"/>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keepNext w:val="true"/>
      <w:suppressAutoHyphens w:val="true"/>
      <w:spacing w:before="240" w:after="120"/>
      <w:jc w:val="center"/>
    </w:pPr>
    <w:rPr>
      <w:rFonts w:ascii="Liberation Sans;Arial" w:hAnsi="Liberation Sans;Arial" w:eastAsia="Microsoft YaHei" w:cs="Mangal"/>
      <w:i/>
      <w:iCs/>
      <w:color w:val="00000A"/>
      <w:sz w:val="28"/>
      <w:szCs w:val="28"/>
    </w:rPr>
  </w:style>
  <w:style w:type="paragraph" w:styleId="11">
    <w:name w:val="Верх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Bodytextindent">
    <w:name w:val="bodytextindent"/>
    <w:basedOn w:val="Normal"/>
    <w:qFormat/>
    <w:pPr>
      <w:spacing w:lineRule="auto" w:line="240" w:before="280" w:after="280"/>
    </w:pPr>
    <w:rPr>
      <w:rFonts w:ascii="Times New Roman" w:hAnsi="Times New Roman" w:eastAsia="Times New Roman" w:cs="Times New Roman"/>
      <w:sz w:val="24"/>
      <w:szCs w:val="24"/>
    </w:rPr>
  </w:style>
  <w:style w:type="paragraph" w:styleId="12">
    <w:name w:val="Ниж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5:41:00Z</dcterms:created>
  <dc:creator>RePack by Diakov</dc:creator>
  <dc:description/>
  <cp:keywords/>
  <dc:language>en-US</dc:language>
  <cp:lastModifiedBy>User</cp:lastModifiedBy>
  <cp:lastPrinted>2020-11-13T14:22:00Z</cp:lastPrinted>
  <dcterms:modified xsi:type="dcterms:W3CDTF">2020-12-03T12:45:00Z</dcterms:modified>
  <cp:revision>11</cp:revision>
  <dc:subject/>
  <dc:title/>
</cp:coreProperties>
</file>