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КОМИТЕТ МЕСТНОГО САМОУПРАВ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ШИРОКОИССКОГО СЕЛЬСОВЕТА МОКША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ЕНЗЕН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kern w:val="2"/>
          <w:sz w:val="28"/>
          <w:szCs w:val="28"/>
        </w:rPr>
        <w:t>ТРЕТЬЕГО СОЗЫ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т________№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. Широкоис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 внесении изменения в Порядок принятия решений об условиях приватизации имущества, находящегося в собственности  Широкоисского  сельсовета Мокшанского района Пензенской области, утвержденный решением Комитета местного самоуправления Широкоисского  сельсовета Мокшанского района Пензенской области от 06.06.2014 № 280-98/1</w:t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21.12.2001 №178-ФЗ «О приватизации государственного и муниципального имущества» (с последующими изменениями), Федеральным законом от 22.07.2008 №159-ФЗ 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Широкоисского сельсовета Мокшанского района Пензенской области,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решил:</w:t>
      </w:r>
    </w:p>
    <w:p>
      <w:pPr>
        <w:pStyle w:val="Normal"/>
        <w:numPr>
          <w:ilvl w:val="0"/>
          <w:numId w:val="1"/>
        </w:numPr>
        <w:ind w:left="0" w:firstLine="540"/>
        <w:jc w:val="both"/>
        <w:rPr/>
      </w:pPr>
      <w:r>
        <w:rPr>
          <w:sz w:val="28"/>
          <w:szCs w:val="28"/>
        </w:rPr>
        <w:t>Внести в Порядок принятия решений об условиях приватизации имущества, находящегося в собственности Широкоисского сельсовета Мокшанского района Пензенской области, утвержденный решением Комитета местного самоуправления Широкоисского сельсовета Мокшанского района Пензенской области от 06.06.2014 № 280-98/1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пункт 2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2.Подготовка решения об условиях приватизации муниципального имущества осуществляется Комитетом местного самоуправления Широкоисского сельсовета Мокшанского района Пензенской области (далее – Комитет местного самоуправления).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ункте 3 вместо слов «администрацией при необходимости» читать «Комитетом местного самоуправления при необходимости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ункте 4 вместо слов «принимается администрацией в форме постановления.» читать «принимается Комитетом местного самоуправления в форме решения.»;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7 изложить в следующей редакции: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>«7. В случае признания продажи муниципального имущества несостоявшейся Комитет местного самоуправления должен в установленном порядке в месячный срок принять одно из следующих решений: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продаже муниципального имущества ранее установленным способом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 изменении способа приватизации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 отмене ранее принятого решения об условиях приватизации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тсутствие такого решения продажа муниципального имущества запрещается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>В случае принятия решения о продаже ранее установленным способом, за исключением продажи посредством публичного предложения или продажи без объявления цены, информационное сообщение о проведении такой продажи размещается на официальном сайте в информационно-телекоммуникационной сети «Интернет» в период, в течение которого действует рыночная стоимость объекта оценки, указанная в отчете об оцен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 продаже посредством публичного предложения или продажи без объявления цены информационное сообщение о проведении такой продажи размещается на официальном сайте в информационно-телекоммуникационной сети «Интернет» в течение 3 месяцев с даты признания соответственно аукциона по продаже или публичного предложения имущества несостоявшимися.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«Вести Широкоисского сельсовета», разместить на официальном сайте администрации Широкоисского сельсовета Мокшанского района Пензенской области в информационно-телекоммуникационной сети «Интернет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его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Широкоисского сельсовета Мокшанского района Пензен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Широкоисского сельсовета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кшанского района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Пензенской области                                                                С.Н. Колесникова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2:13:00Z</dcterms:created>
  <dc:creator>Наталья</dc:creator>
  <dc:description/>
  <cp:keywords/>
  <dc:language>en-US</dc:language>
  <cp:lastModifiedBy>User</cp:lastModifiedBy>
  <cp:lastPrinted>2020-12-15T16:57:00Z</cp:lastPrinted>
  <dcterms:modified xsi:type="dcterms:W3CDTF">2020-12-15T13:59:00Z</dcterms:modified>
  <cp:revision>3</cp:revision>
  <dc:subject/>
  <dc:title>КОМИТЕТ МЕСТНОГО САМОУПРАВЛЕНИЯ</dc:title>
</cp:coreProperties>
</file>