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808080"/>
          <w:lang w:val="en-US" w:eastAsia="en-US"/>
        </w:rPr>
      </w:pPr>
      <w:r>
        <w:rPr>
          <w:b/>
          <w:color w:val="80808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ШИРОКОИССК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_____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Широкоис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идов муниципального контроля и органов местного самоуправления Широкоисского сельсовета Мокшанского района Пензенской обла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полномоченных на их осуществление, утвержденный постановлением администрации Широкоисского сельсовета Мокшанского района Пензенской области от 29.09.2017 № 66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</w:rPr>
        <w:t xml:space="preserve">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вом Широкоисского сельсовета Мокша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исского сельсовета</w:t>
      </w:r>
      <w:r>
        <w:rPr>
          <w:b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еречень видов муниципального контроля и органов местного самоуправления Широкоисского сельсовета Мокшанского района Пензенской области, уполномоченных на их осуществление, утвержденный постановлением администрации Широкоисского сельсовета Мокшанского района Пензенской области от 29.09.2017 № 66, дополнив его строкой 4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75"/>
        <w:gridCol w:w="2525"/>
        <w:gridCol w:w="2083"/>
        <w:gridCol w:w="21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23 Федерального закона от 30.12.2006 № 271-ФЗ «О розничных ранках и о внесении изменений в трудовой кодекс Российской Федерации» </w:t>
            </w:r>
          </w:p>
          <w:p>
            <w:pPr>
              <w:pStyle w:val="Normal"/>
              <w:ind w:firstLine="28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0 части 1, часть 3 статьи 14 Федерального закона № 131-Ф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>Деятельность, связанная с организацией и осуществлением деятельности по продаже товаров (выполнению работ, оказанию услуг) на розничных рынках) на территории сельского поселения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сти Широкоисского сельсовета»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                          </w:t>
      </w:r>
      <w:r>
        <w:rPr>
          <w:spacing w:val="-20"/>
          <w:sz w:val="28"/>
          <w:szCs w:val="28"/>
        </w:rPr>
        <w:t>главу администрации Широкоисского сельсовета Мокшанского района Пензенской обла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9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исского сельсовета </w:t>
      </w:r>
    </w:p>
    <w:p>
      <w:pPr>
        <w:pStyle w:val="TextBody"/>
        <w:tabs>
          <w:tab w:val="clear" w:pos="709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</w:t>
      </w:r>
    </w:p>
    <w:p>
      <w:pPr>
        <w:pStyle w:val="TextBody"/>
        <w:tabs>
          <w:tab w:val="clear" w:pos="709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 xml:space="preserve">                                                   С.А. Сима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51:00Z</dcterms:created>
  <dc:creator>BaranovSA</dc:creator>
  <dc:description/>
  <cp:keywords/>
  <dc:language>en-US</dc:language>
  <cp:lastModifiedBy>User</cp:lastModifiedBy>
  <cp:lastPrinted>2021-04-13T14:20:00Z</cp:lastPrinted>
  <dcterms:modified xsi:type="dcterms:W3CDTF">2021-04-13T11:21:00Z</dcterms:modified>
  <cp:revision>14</cp:revision>
  <dc:subject/>
  <dc:title>Образец для муниципального района</dc:title>
</cp:coreProperties>
</file>