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роект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ИРОКОИС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МОКШАНСКОГО РАЙОНА ПЕНЗЕНСКОЙ ОБЛАСТИ ТРЕТЬЕГО СОЗЫВ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 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Широко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имущества, находящегося в собственности Широкоисск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0 Федерального закона от 21 декабря 2011 года № 178-ФЗ «О приватизации государственного и муниципального имущества», ст.51 Федерального закона от 6 октября 2003 года № 131-ФЗ «Об общих принципах организации местного самоуправления в Российской Федерации», Уставом Широкоисского сельсовета Мокшанского района Пензенской области, решением Комитета местного самоуправления Широкоисского сельсовета Мокшанского района Пензенской области от</w:t>
      </w:r>
      <w:r>
        <w:rPr>
          <w:sz w:val="28"/>
          <w:szCs w:val="28"/>
          <w:lang w:eastAsia="en-US"/>
        </w:rPr>
        <w:t xml:space="preserve">  07.04.2014 № 270-95/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en-US"/>
        </w:rPr>
        <w:t xml:space="preserve">Об утверждении </w:t>
      </w:r>
      <w:r>
        <w:rPr>
          <w:bCs/>
          <w:sz w:val="28"/>
          <w:szCs w:val="28"/>
          <w:lang w:eastAsia="en-US"/>
        </w:rPr>
        <w:t>Порядка управления и распоряжения имуществом, находящимся в собственности Широкоисского сельсовета Мокшанского района Пензенской области»</w:t>
      </w:r>
      <w:r>
        <w:rPr>
          <w:sz w:val="28"/>
          <w:szCs w:val="28"/>
        </w:rPr>
        <w:t>, решением Комитета местного самоуправления Широкоисского сельсовета Мокшанского района Пензенской области от ______№ _____ «Об утверждении Прогнозного плана (программы) приватизации муниципального имущества Широкоисского сельсовета Мокшанского района Пензенской области на 2020 год и на плановый период 2021-2022 годов», решением Комитета местного самоуправления Широкоисского сельсовета  Мокшанского района Пензенской области от</w:t>
      </w:r>
      <w:r>
        <w:rPr>
          <w:color w:val="000000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Arial" w:hAnsi="Arial" w:cs="Times New Roman"/>
            <w:b w:val="false"/>
            <w:b w:val="false"/>
            <w:bCs w:val="false"/>
            <w:i w:val="false"/>
            <w:i w:val="false"/>
            <w:iCs w:val="false"/>
            <w:color w:val="000000"/>
            <w:sz w:val="28"/>
            <w:sz w:val="28"/>
            <w:szCs w:val="28"/>
            <w:lang w:bidi="ar-SA" w:val="ru-RU" w:eastAsia="ru-RU"/>
          </w:rPr>
          <w:t>от 06.06.2014 №</w:t>
        </w:r>
      </w:hyperlink>
      <w:r>
        <w:rPr>
          <w:color w:val="000000"/>
          <w:sz w:val="28"/>
          <w:szCs w:val="28"/>
        </w:rPr>
        <w:t xml:space="preserve"> 280</w:t>
      </w:r>
      <w:r>
        <w:rPr>
          <w:sz w:val="28"/>
          <w:szCs w:val="28"/>
        </w:rPr>
        <w:t>-98/1 «Об утверждении Порядка принятия решений об условиях приватизации имущества, находящегося в собственности Широкоисского сельсовета Мокшанского района Пензенской области» (с последующими изменениями)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следующие объекты, находящиеся в собственности Широкоисского сельсовета Мокшанского района Пензенской области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дротехническое сооружение назначение: нежилое, протяженность  292,7 м, инв. №56:245:002:000083570, адрес (местонахождение) объекта: Российская Федерация, Пензенская область, Мокшанский район, Широкоисский сельсовет, строение 1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, категория земель: земли сельскохозяйственного назначения, разрешенное использование:  для размещения  гидротехнического сооружения,  общая площадь 8632 кв. м, кадастровый номер: 58:18:0000000:689, адрес (местонахождение) объекта: Российская Федерация, Пензенская область, Мокшанский район, Широкоисский сельсовет, з/у 1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дажи на открытом аукционе с открытой формой подачи предложений о цене, начальная цена объектов устанавливается по рыночной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и – 100 000 (сто тысяч) рублей на основании отчета независимого оценщика ООО «Импульс-М» № 128-н от  07 сентября 2020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и Широкоисского сельсовета», разместить на официальном сайте администрации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Комитета местного самоуправления Широкоисского сельсовета Мокшанского района Пензенской области по бюджетной, налоговой и  экономической  политике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Широкоис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 С.Н. Колес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  <w:lang w:val="en-GB" w:bidi="ar-SA"/>
    </w:rPr>
  </w:style>
  <w:style w:type="character" w:styleId="Hyperlink">
    <w:name w:val="hyperlink"/>
    <w:qFormat/>
    <w:rPr>
      <w:rFonts w:ascii="Arial" w:hAnsi="Arial" w:cs="Arial"/>
      <w:b w:val="false"/>
      <w:bCs w:val="false"/>
      <w:i w:val="false"/>
      <w:iCs w:val="false"/>
      <w:sz w:val="28"/>
      <w:szCs w:val="28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ACA1BD69-872A-4204-BA8A-7F2379D0DE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02:00Z</dcterms:created>
  <dc:creator>PC</dc:creator>
  <dc:description/>
  <cp:keywords/>
  <dc:language>en-US</dc:language>
  <cp:lastModifiedBy>User</cp:lastModifiedBy>
  <cp:lastPrinted>2020-10-16T10:47:00Z</cp:lastPrinted>
  <dcterms:modified xsi:type="dcterms:W3CDTF">2020-10-16T07:47:00Z</dcterms:modified>
  <cp:revision>5</cp:revision>
  <dc:subject/>
  <dc:title/>
</cp:coreProperties>
</file>