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ШИРОКОИССКОГО СЕЛЬСОВЕТА МОКША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_________  №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Широкоис</w:t>
      </w:r>
    </w:p>
    <w:p>
      <w:pPr>
        <w:pStyle w:val="ConsPlusTitl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администрации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06.2019 № 22 «О разработке и утверждении административных регламентов предоставления муниципальных услуг Администрацией Широкоисского сельсовета Мокшанского района Пензенской области», от 03.09.2018 № 33 «Об утверждении Реестра муниципальных услуг Широкоисского сельсовета Мокшанского района Пензенской области», Уставом Широкоисского сельсовета Мокшан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ирокоисского сельсовета постановляет: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остановление администрации Широкоисского сельсовета Мокшанского района Пензенской области от 30.08.2019 № 45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б утверждении административного регламента предоставления муниципальной услуги «Согласование создания места (площадки) накопления твердых коммунальных отходо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Широкоисского сельсовета Мокшанского района Пенз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0.06.2020 № 6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гласование создания места (площадки) накопления твердых коммунальных отходов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ункт 12 постановления администрации Широкоисского сельсовета Мокшанского района Пензенской области от 10.07.2020 № 66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некоторые административные регламенты по предоставлению муниципальных услуг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Вести Широкоисского сельсовета» и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главу администрации Широкоисского сельсовета Мокша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ис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шанского район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С.А. Симаков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ис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кша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 № ____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   (далее - муниципальная услуга), определяет сроки и последовательность административных процедур (действий) администрации Широкоисского сельсовета Мокша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многофункциональном центре предоставления государственных и муниципальных услуг Мокшанского района Пензенской области                         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Широкоисского сельсовета Мокшан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места (площадки) накопления твердых коммунальных отходов требованиям Правил благоустройства Широкоисского сельсовета Мокшанского района Пензенской области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864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7. </w:t>
      </w:r>
      <w:r>
        <w:rPr>
          <w:sz w:val="28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ки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регистрированные </w:t>
      </w:r>
      <w:r>
        <w:rPr>
          <w:rFonts w:cs="Times New Roman" w:ascii="Times New Roman" w:hAnsi="Times New Roman"/>
          <w:sz w:val="28"/>
          <w:szCs w:val="28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i/>
          <w:sz w:val="24"/>
          <w:szCs w:val="24"/>
        </w:rPr>
        <w:t>… … (указывается должность лица, ответственного за текущий контроль)</w:t>
      </w:r>
      <w:r>
        <w:rPr>
          <w:rFonts w:cs="Times New Roman" w:ascii="Times New Roman" w:hAnsi="Times New Roman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Широкоисского сельсовета Мокшанского района Пензенской области от 04.10.2018 № 4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подачи и рассмотрения жалоб на решения и действия (бездействие) администрации Широкоисского сельсовета Мокшанского района Пензенской области, должностных лиц, муниципальных служащих администрации Широкоисского сельсовета Мокшанского района Пензенской области при предоставлении муниципальных услуг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… … </w:t>
      </w:r>
      <w:r>
        <w:rPr>
          <w:rFonts w:cs="Times New Roman" w:ascii="Times New Roman" w:hAnsi="Times New Roman"/>
          <w:i/>
          <w:szCs w:val="22"/>
        </w:rPr>
        <w:t xml:space="preserve">(наименование </w:t>
      </w:r>
      <w:r>
        <w:rPr>
          <w:rFonts w:cs="Times New Roman" w:ascii="Times New Roman" w:hAnsi="Times New Roman"/>
          <w:i/>
        </w:rPr>
        <w:t>муниципального образования</w:t>
      </w:r>
      <w:r>
        <w:rPr>
          <w:rFonts w:cs="Times New Roman" w:ascii="Times New Roman" w:hAnsi="Times New Roman"/>
          <w:i/>
          <w:szCs w:val="22"/>
        </w:rPr>
        <w:t>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2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54:00Z</dcterms:created>
  <dc:creator>Кривозубова СС</dc:creator>
  <dc:description/>
  <cp:keywords/>
  <dc:language>en-US</dc:language>
  <cp:lastModifiedBy>User</cp:lastModifiedBy>
  <cp:lastPrinted>2020-10-09T16:43:00Z</cp:lastPrinted>
  <dcterms:modified xsi:type="dcterms:W3CDTF">2020-10-09T13:43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